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VCAD 2.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2114,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2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2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s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gram with a comercial software o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e opportunity and thank a lot of people and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OVCAD become such a success.  I would like to thank Albert Wal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Jack, Curtis Olson for Beta testing and all the helpful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as kind enough to upload the file to COMPUSERVE.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help with the smooth triangle problem I was having (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POVRAY version I was running had a bug!)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e Ray BBS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Minus/Aaron Collin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358-5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ics Alternative BBS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Shiffma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0)524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f Reality BBS (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e Liccel (SysO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 is down at thi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soon BBS (Mary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il Gupta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0)235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Raytech BBS - The UK's only Raytrac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Smith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 862 8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distribute my programs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specific thanks, check the BUG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you who were so kind to register their copies. 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is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ompuserve (800)848-8990, Graphdev forum or call YCCM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358-5611, which is a raytrace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ude (operation on 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/spot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RINTOUT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the FILE menu, then the PRINT command to get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on the screen.  You must have a printer configu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n version 2.0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bility to select objects with the mouse and then copy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/translate or copy/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OVCAD2 now reads 2 ASCII files: TEXTURES.DEF and COLORS.D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use these files to include additional texture an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IGHT menu has been changed to MISC[elaneous].  There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and CAME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LIGHT object acts as a SPOTLIGHT also. Check "Creating Lightsour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amera object can now be created and added to the PO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trude operation on a curve - convert a curve into a collection of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te has 2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rid spacing can be modified (check VIEW menu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 to Edit if it's the last object drawn and click on Del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elect an object too...read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ing objects with a mou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texture or color, select an object (if you do not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the current selected object will be used).  Click on TEXT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select the color or texture.  You may edit the text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Press the O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texture, simply reselect the object and click on a new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your own textures and colors, you may create 2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save them in the directory where POVCAD resides. 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EXTURES.DEF". It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new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_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_and_s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asically consists of the "names" of the textures.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n the scene, add the a line similar to #include "mytextur.in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efinitions are given.  In this example 3 new tex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texture list.  Texture names CAN NOT have spac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a_texture_name, myTexture are valid examples, but a textur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extur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e same with the colors, create an ASCII file and name it "COLORS.DE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it.  The file must be in the same directory as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 attach textures and colors to CSG objects check the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reating Constructive Solid Geometr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and SWEEP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Creating an EXTRUDEd object (saves data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UDE command (under the OBJECT menu) works in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command does.  SWEEP rotates and copies a curve while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s and copies the curve.  As an example, if you creat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de it, it will look like a plate.  The EXTRUDEd object will be di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ientation perpendicular to the computer screen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going into the monitor.  In other words, if you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X view, the cuve will be EXTRUDEd in the +Z direction(into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TRUDEd cur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a view different from ISOmetric (YX,YZ or Z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ointsOFF icon to enable poi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curve by clicking on 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the OBJECT menu, then on 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name for the file to be created (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nter the extrus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 will be saved in a RAW data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 on ISO to view the f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with EXTR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letters with the EXTRUDE command that will look lik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that were bent to form letters.  As an example crea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form the letter "S".  Use the EXTRUDE command and sa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that file is in RAW format, use Steve Anger's RAW2POV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surfaces.  The final product shows a nice "S" letter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"rolled" instead of "bent" to form the letter "S".  You can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POVCAD will generate a "bent" effect while RAW2POV can cre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nstructive Solid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lick on TEXTURE now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Selecting objects with the mouse/ rotations an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methods for selecting objects so that you may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lickin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lick on the SESSION command in the main menu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ll objects that are currently in the database. 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them, simply click on the line where it appears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Observe that on the lower right corner, the object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(with it's texture).  Now you may use XFORM or click 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any of the nex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bject always will appear on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If you wish to reselect a new one, you may eith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SSION command, or click on the scroll bar o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ner to move thru the objects.  The one being shown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Any editing command will apply to the current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of the lef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n object, check that the PointsOn/OFF icon is OFF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cursor to a point near the center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elect.  Press, the left button.  The object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drawn in a light color.  If the computer selected the wro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move the mouse to another position near the center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click.  If still the computer selects the wrong o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view (Iso,YX,YZ,ZX) to find a better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may select the incorrect object when various object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center point, or the object you want to select 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one.  In those cases, change the VIEW and retry.  In the w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use the SESSION command to select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WEEP and RAW objects can't be selected with the mouse!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explained on step 1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NEs are selected by clicking on the apex or near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click on an object and select it, the object will b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ght color. If you click on REDRAW, all the objects will b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ck, but the current object will stay curren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Use of the right button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object has been selected, you may wish to Move,Copy,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or Copy and Translate.  To do this, select and object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depends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move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object.  Press the right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the current selected object,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ition where you want the new object.  Press the righ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elect COPY. The texture of the new object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the old objec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py/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rotated by a certain amount of degrees.  To use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n object, then move the mouse to the a poin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ome the center of rotation.  Click the right button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/Rotate.  Enter the angle between objects (in degree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copies to make, NOT including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Copy/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mmand is used to make multiple copies of an object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at a certain X,Y,Z distance from the other.  Select an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right button.  Enter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cements of the new objects.  The displace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mulative eff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 sphere is at (0,0,0) and you enter x=.2,y=.1,z=.5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copies then, object #1 will be at (.2,.1,.5) the next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.4,.2,1.0)  and the last at (.6,.3,1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enter a value of zero for any of the coordinat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 all zeroes, you'll get multiple copies in the same place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ints is 25 (at this point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MISC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then LIGHT.  Enter the origin coordinates of the light_source (x,y,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ene file is EXPORTed to POV, the definition of the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clude the spotlight keywords commented out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 as a SPOTLIGHT, simply erase the "//" characters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"?" after each keyword with a proper value.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 part of a scene created with POVCAD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source{&lt; .1   .2   .3  &gt;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you need a spotlight, use the stat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place ? with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spot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point_at &lt; ? ? ?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radi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fallo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tightn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Grid Spac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helps you determine relative distances between point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Grid, click on the GridOff icon to enable the Grid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a will be divided into 20 columns and 20 rows (always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If you wish to modify this number, click on the VIEW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ID SPACING command.  Enter an integer number.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amount of rows AND columns, i.e.  10 indicates 10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lumns.  The higher the number the more precision you'll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napOFF/ON to select only points which are in the grid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OFF let's you select any place in the screen. 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Each parameter is separated by 1 spac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're writing utilities for POVCAD.  This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Ex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s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(from the 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 [Check Pi Square BBS for the latest updat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b 3/2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You may press [OK] on the SESSION windows without hav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. (the program used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e_Y was changed to QCone_Y since Cone_Y was used in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PES.INC include file.  If you have the old version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e_Y with Con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The 3D axis was not appearing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the file now appears at the top of the Window (ca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present, the caption "POVCAD version#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OV file is created with the EXPORT funct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date and time of creation will appear on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copy function was not copying the texture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When opening the texture window and color window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xture or color word to accept it...no need to click on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dded a scroll bar at the bottom right area of the screen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and texture info box.  Once an object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fo box.  If you have more than one, simply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..no need to use the SESSION dialog box anymor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than one object at a time.  The object that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object and may be XFOR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eter J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Light source was not accepting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c 4/2/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Neil Clark and Kevin Lu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"SAVE AS.."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4/1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ed RAW data output (format).  Sometimes only "." would app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ormat is "#.###E#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Bug in the SWEEP command.  The command worked ok only on the 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..the others would give incorrect swep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2.0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a given version do not have to register for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. For example, if you registered version 1.0, then 1a,1b,1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revisions, and version 2.0 will be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ee:  Upgrade from version 1.x ....... $ 5.00 (US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 user........................ $15.00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