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</w:t>
      </w:r>
      <w:r>
        <w:rPr/>
        <w:t>4 - F I L E 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Windows and Windows-fW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4FILES under Windows, see the "Running Under Window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.DOC.  This file provides additional information in case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or Windows for WorkGroups, 4FILES.PIF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, rather than 4FILES.COM.  Otherwise, you may g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such as "Unable to access video display" or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iolated system integrity," especially under Win for 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F file originally provided with 4FILES has been modif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rouble as above, or if it has been lost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construct it using the Window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ILES.PI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name:    4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may add the drive:\path to acc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st do so if 4FILES is not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itle:       4FILES 3.22 (or whatever tit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emory:        The "Text" button should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: KB_Required = 128     KB_Desired =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: KB_Required =   0     KB_Desired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: KB_Required =   o     KB_Desired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age:      The "Full Screen" box should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Window on Exit: 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" setting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priority = 0%    Foreground priority =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dle Time: 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ptions, Uses High Memory Area: 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ptions, Emulate Text Mode: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, Allow Fast Paste: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hortcut Key:  Any key combin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ND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