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4DOS/NDOS Descrip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, August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4 Ratsal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concerning bulletin boar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salad software permits uploads of the shareware version of 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tems. Registered versions of DE cannot be upload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rmine whether you have a registered version of 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the DE.EXE program and running DE /?. A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dicating the version and registration inf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ree copy of the latest version of DE branded with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dicating it was sent directly from us to your BBS, notify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ways listed below, and a copy will either b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your bulletin board, or mailed via US mail to a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. (The transfer method is at our discretion)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signon message you want to be displayed when D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Ratsalad Software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davidrobb@delphi.co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robb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(607) 733-6417 after 9PM ES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AVATS Technical BBS, Elmira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7) 737-8927. PART-TIME: 9PM-9AM EST, 2400 Baud,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: David R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TS Technical BBS is a part-time, tech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pecializing in programming,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hardware and software support,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ently) OS/2 software support. Feel free to ca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is provided to first time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    Ratsal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mira, NY 14902-063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