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Fixed a problem that when you edit the custom.dat from with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and the custom.dat does not resid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could not find it and created a new one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support for RoboBOARD/FX File types and Spitfire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code to support the new options in WxMan 1.1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code to support the new option in Wxan 1.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 Fixed a problem that when entering Airport codes, you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enter numbers. You ar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Fixed a bug that would cause some systems to hang if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nger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 Fixed another bug that would not allow users with a longer tha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irst name or alias to d/l the file! Hopefully NO MOR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support for WxMan 1.16, that fixes a Bug with Wx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MAJOR RELEA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Removed support for Wxman 1.2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&gt; COMPLETE rewrite to correspond with the changes in Wxman 2.1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Now Supports Non-Standard Ports, which was a problem with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before..Downloads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the ability to view the forecast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a menu of Availabl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the ability for the sysop to include their city name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port code, so the user does not have to searc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the ability to send a list of the Airport codes to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ru while on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llowed to select up to 10 different forecasts, each can b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ity or the same or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ded a MSG system to inform the user that their request 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REMOVED the ability to call out while a user is online. Not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Made the setup MUCH easier. The only config file The Weather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ses is 4ca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Fixed minor bugs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utomaticall creates the REPORTS.DAT file based on the user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man needs this file to know what t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sion 2B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problem with DSZ passing a ba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few commandline options. To include -LOCAL, -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hecking to ensure two of the same type of forecast are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hecking to ensure that the request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the way the user archives are named to make it ha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with similar names to have conflicting archives.  4CA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s the first 7 - 8 letters of the users FULL name (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luding spaces) for the archive name. This should help in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users have the sam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several problems with the ASCII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problem that left undeleted files if the user sele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wnload their archive, then tried to view it again.  Now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 is properly deleted, and they no longer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 the forecasts that session.  This is so they can reque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ecast without having to re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problem that allowed users to select one numbe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 forecasts they actually requested.  No harm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just displayed " Press any key to continue" instead of a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this will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