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QBBS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ints especialy for QBB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put the variable BBS=QBB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BS=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idn't find a decent way yet to recognice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the door. (Ra sysops can also use BBS=RA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n RA sysop myself thatone is the defaul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AVATAR isn't supported by QBBS it cannot be sel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QBBS. All the other functions are suppor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uage support for QBBS works the same way as for R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. If you want something else than the default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L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all the DesqView and multiline function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ultiline I check the configfile for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&gt;1, multiline is turned on and share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