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629546630"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797975363"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766791523"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824549146"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201917128"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740479268"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739143493"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528924496"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490531379"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161172238"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739421498"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271546914"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212112394"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567760109"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992865104"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34051740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332670999"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833991386"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316828726"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759006256"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9655857"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794278152"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324720097"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788882814"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990582684"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916550121"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720557959"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879251056"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712493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297754265"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37938178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816743813"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69729851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685883094"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2008123275"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670630856"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222085394"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