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KERDOR 1.9b - August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achen Creation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pdated documentation an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9a - Jul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the internal handling of large b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9 - 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extremel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mproved and updated documentation and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8 - March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more control for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ered version can now set number of turns and initial $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of dropping off after money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onger allows negative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7 -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with High Scores not working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H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problem with TIME remaining display on SYSOP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missing .INS instruction file to POKRDR??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6 - Febr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Scores were not reset when the new month started. 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s could be added to the high score list even if no turns we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5 - Januar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egistered KEY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andom comments to players.  (For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Aesth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 1.00 - Jan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 of the 5 Card Draw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' Quirk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erprets the CLUB character as a Backspace control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