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 PocketD Plus v3.1 - New features since v1.67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cketD  has  now been around for  about a year (as v1.67). 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ned  hard  to requests, and  have produced a new versi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porates most of the features that users wanted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improvements can be summari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Greatly improved ease-of-use, through the new program Men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creased power through 10% more options (now over 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mprove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mproved support of other products (4DOS, LANtastic,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mproved and completely re-work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Hundreds of cosmetic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ecurity. PocketD v3.X now protects itself against Virus 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&gt;&gt; MAJOR NEW FEATURES!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The New MENUD.EXE program (New with v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60 menu/400 option program provides a menu-drive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.EXE program. This has got to be the fastest way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mplex  command-line  interface.  It  also function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tility  Factory" for users who  know what they want. MENUD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 be used as the sole  means of access to D.EXE, provid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 and easy to use menu-drive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4DO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D  now  supports 4DOS  comments during copy and move. 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 can  therefore  take advantage of PocketD's 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 powerful  COPY/MOVE  facilities, without having to 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OS/2 Support (New with v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D  now  supports  OS/2,  allowing  the full  OS/2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  and  date/time  information  to  be  retained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/move.  This  frees the  user from depending on the 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ed powers of OS/2's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Scanning of SFX (self-uncompressing archives) (v3.0 impro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D adds SFX scanning to the existing ZIP, LZH, ZOO, ARC,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ARJ archive support.  These include SFX archives cre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 1.X/2.X  (default and  compact types), LHA, LHARC and 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fault  and  compact  types).  D.EXE now supports  12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file forma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Directory and Archiv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D  new  /Q  option  allows  user to freely  browse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   and   archives   (as   if   they   were 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),  using a full-screen scrolling display.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PocketD's other options, this provides a browsing 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exceptional power. PocketD's  file viewer with v3.0 ha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very substantially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Full scrolling templat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user  can  now  create  scrolling menus using  the 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y,  making  PocketD  a very flexible command-line  me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. See ARCVIEW.BAT for a good exampl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More color control and easi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0   provides  the  new  SETCOL.EXE  program  for  easy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.  v2.0 extends the number of configuration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12 to 19, allowing  control of the colors used durin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and also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Viru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D  v3.0 will detect if it has been modified by a viru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now  experiment  with  the  shareware version  with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dence that you are not using an infected product. (Run MEN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eck the disk. It will report if D.EXE or MENUD.EX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mpered wi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New Low Cost Group and Network Lic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D   now  provides  a  low  cost  bridge  between  Si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/single unit purchase which allows a network or off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PocketD for as little as $1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 OTHE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 NEW WITH VERSION 2.0 Jan93 (For distribution with DOS 6 SECR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templat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$c    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$k    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$R     Spac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$&lt;n&gt;=x Output "x" "n"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OPY sub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f"    Inhibit final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q"    Query if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b"    Brief path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z"    Output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all date formats, not just US and U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feedback provided during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~   now accepts a limit e.g. /~.30 (as option /K.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C   in string search now does not match TAB, CR and LF as CTRL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   sub-option  "." to allow single extension matches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qq  new query sub-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.n  inhibit scrolling (for v1.67 compatabii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.i  inhibit use of file view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"delete" now available when running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-insensitive search during fil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DIET v1.44 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q can now be used with 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s can now be used when deleting files and during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_COL can be extended by D_CO2 D_CO3 etc.. for mo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ed file output is up to 50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D  can  now  be  aborted  by holding down the  CTR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FT-SHIFT  keys. This is preferable to using 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  could cause problems when PocketD is runn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lso very many other minor improvements to Pocke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 NEW WITH VERSION 3.0 Jun93 (including v2.0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"  New sort option (separating files &amp; d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K  /K now allows: All but 1st "n"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J   Allows the user to specify a "no matches"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:"  New TEMPLATE parameter for input of any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"  is a synonym for "e" in TEMPLATE (as 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sing has been greatly improved with the addition of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olling  and  maintenance  of  markers in  multiple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 handling has also  been optimised to improv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updating during brow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 filespec "::" which matches "Free Space on drive"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 to easily test free space left on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search during HEX file view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searching allows test for NULLs (+better display of HEX mat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no longer drops off end of list after deletion of la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ed file input is up to 3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display is now color, not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 NEW WITH VERSION 3.1 Oct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 added for COMPACK v4.5 compression (shareware ver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w also compressed using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2.0  archive bug fix. PocketD  v3.0 saw what PKZIP v1.1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e, extra empty files in recurs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 option  "b"  now  less  zealous.  Under  some 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-named filenames were reported as "empty"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 protection  within  MenuD to prevent inappropriate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being mixed (for delete, view and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to prevent crash when viewing a file in hexadecimal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now reports "skipped" in response to user 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s to errors in documentation for v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options for registration in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&gt;&gt; Withdraw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ward  compatability is  very important, however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fit  can  no  longer  be  used with /t (Bestfit's  use  of 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ritated and confused more people than it hel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&gt;&gt; Bug Fixes, including (among oth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D now fully works with LANtastic. (The new version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around for a LANtastic 4.0 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 Template parameters formatted to a width &gt;15 digit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ash. Formatting now truncates to a maximum of 40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out during file viewing (v2.0 bug) now no longer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now work correctly with /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