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UN68122 CORRECTIVE SERVICE DISKETTE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le contains instructions for installing this Corrective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ette (CSD), information on obtaining other CSDs, a summary of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hanged functions for TCP/IP 2.0 for OS/2, and a list of AP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apply to this CS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SD is for the TCP/IP 2.0 for OS/2 X Window System Server Kit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Installing this Corrective Service Diskette (CS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 Be sure you have installed the Base Kit CSD (UN56401)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alling this CS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  Installation of this Corrective Service Diskette replaces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, which you may have modified.  Before beginning instal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should back up the following files to save your modific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tcpip\bin\xinit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tcpip\x11\misc\fonts.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tcpip\x11\75dpi\fonts.al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.  To install this CSD from a diskette at your workstation, ins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ette into your A: drive and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:\TCPI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 You must have at least 3.5 MB of free DASD spac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k partition containing the \tcpip tree to inst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w .xfn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.  If you have added fonts to either the tcpip\x11\misc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tcpip\x11\75dpi directories, you must move those fonts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installing the Corrective Service Diskette,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cpip\X11\misc and tcpip\X11\75dpi directories are renam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cpip\X11\miscPCF and tcpip\X11\75dpiPC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 tcpip\X11\misc and tcpip\X11\75dpi font director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alled during installation.  The new directorie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nts in the .xfn (PMX OS/2 PM Private)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avoid problems, we recommend that you install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MX fonts in a directory other than tcpip\x11\misc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cpip\x11\75dpi.  Always run MKFONTDR on each additional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dd each directory to the PMX font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Obtaining CS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and future CSDs for this product may be obtained electron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following sour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outside IBM, you can get CS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From SOFTWARE.WATSON.IBM.COM by anonymous FT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SDs are located in the pub\tcpip\os2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From the NCSBBS bulletin board at 1-919-517-00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your modem settings to: none,8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inside IBM, you can get CS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From SOFTWARE.TCP.RALEIGH.IBM.COM by anonymous FT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SDs are located in the pub\os2\v20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From the OS2CS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By entering REQUEST PMX20CSD.PKG PACKAGE FROM OS2TCPIP AT RALVM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UN68122 CORRECTIVE SERVICE DISKETTE STARTS HERE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New and Changed Function in This CS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1  New Presentation Manager (PM) Fonts Support Available in PM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MX can now use native PM fonts, which display text signific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ster than .pcf fonts.  Use the BDFTOPM or PCFTOPM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convert X Window Bitmap fonts to native PM Image (Bitmap)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 Only PM Public Outline fonts can be sca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 PMX does not support double-byte character set (DBCS) PM fo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a DBCS font must be used, continue to use the .pcf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 Public (Image and Outline) fonts, and Private (Image)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PMX format, are now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  Converting X Window Fonts to OS/2 PM Fo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2.1  BDFTOPM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 the BDFTOPM utility to convert Bitmap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mat (BDF) fonts to Presentation Manager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syntax of the BDFTOPM command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gt;&gt;��bdftopm�� -o output_filename.xfn��filename������������&g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o output_filename.xf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ows you to specify the name of the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.xfn extension is used to denote fonts conver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 Window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ecifies the name of the file containing the BDF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 example of the BDFTOPM command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dftopm -o cursor.xfn cursor.b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ecute the MKFONTDR command after completing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roup of font con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can accept the default current directory as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rectory that will be used to create the fonts.dir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sting, or you can specify one yourself.  The form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ommand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 </w:t>
      </w:r>
      <w:r>
        <w:rPr/>
        <w:t>current directory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gt;&gt;��mkfontdr����������������������������������������������&g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����������</w:t>
      </w:r>
      <w:r>
        <w:rPr/>
        <w:t>Ŀ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</w:t>
      </w:r>
      <w:r>
        <w:rPr/>
        <w:t>#        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 </w:t>
      </w:r>
      <w:r>
        <w:rPr/>
        <w:t>directory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name of the directory in which the fonts resid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be used to create the fonts.dir font listin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fault directory is your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MKFONTDR utility will not permit the existence o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nt in multiple formats in the same directory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nt abcd.xfn and font abcd.pcf would not be permitted to re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e same directory.  However, a font directory may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riety of font formats, providing each font is uni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2.2  PCFTOPM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 the PCFTOPM utility to convert Portable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mat (PCF) fonts to Presentation Manager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syntax of the PCFTOPM command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gt;&gt;��pcftopm�� -o output_filename.xfn��filename������������&g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o output_filename.xf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ows you to specify the name of the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.xfn extension is used to denote fonts conver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 Window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ecifies the name of the file containing the PCF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 example of the PCFTOPM command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cftopm -o cursor.xfn cursor.pc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ecute the MKFONTDR command after completing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roup of font con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can accept the default current directory as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rectory that will be used to create the fonts.dir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sting, or you can specify one yourself.  The form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ommand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 </w:t>
      </w:r>
      <w:r>
        <w:rPr/>
        <w:t>current directory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gt;&gt;��mkfontdr����������������������������������������������&g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����������</w:t>
      </w:r>
      <w:r>
        <w:rPr/>
        <w:t>Ŀ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</w:t>
      </w:r>
      <w:r>
        <w:rPr/>
        <w:t>#        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 </w:t>
      </w:r>
      <w:r>
        <w:rPr/>
        <w:t>directory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name of the directory in which the fonts resid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be used to create the fonts.dir font listin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fault directory is your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MKFONTDR utility will not permit the existence o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nt in multiple formats in the same directory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nt abcd.xfn and font abcd.pcf would not be permitted to re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e same directory.  However, a font directory may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riety of font formats, providing each font is uni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2.3  ALLFONTS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ALLFONTS command is a REXX program that conv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nts from .bdf or. pcf format to .xfn (OS/2 PM priv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mat.  The input directory is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 </w:t>
      </w:r>
      <w:r>
        <w:rPr/>
        <w:t>-pcfĿ  �� current dir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gt;&gt;��allfonts��������������������������������������������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 </w:t>
      </w:r>
      <w:r>
        <w:rPr/>
        <w:t>-bdf��  �� -o directory��  �� -m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gt;���������������������������������������������������������&g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 </w:t>
      </w:r>
      <w:r>
        <w:rPr/>
        <w:t>-erase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b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verts all *.bdf files to .xfn format.  The default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vert all *.pcf files to .xfn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o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ecifies the target, or output, directory to be us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fault directory is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ecutes the MKFONTDR command in the target, or out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:  When -m is specified, only one font format may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the same directory.  Move or rename the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utput directory before executing the MKFONTDR comman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ecify the -eras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arches the output directory for file names with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nt formats.  If .pcf and .xfn font files with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 names are found, the .pcf files ar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3  PM Public and Private Fo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is a clear distinction between OS/2 PM public and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 OS/2 PM Public Fonts  - These fonts can be used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rocess in the system, us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resources, and are usually load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startup time and cannot b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until after system shut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OS/2 public font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be in either Image or Outlin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 OS/2 PM Private Fonts - These fonts are loaded by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rocess, and can be us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by that process.  OS/2 private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are in Imag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MX private fonts are creat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BDFTOPM or PCFTOPM utilities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generating font files with .xf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extensions.  However, by ren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the extension from .xfn to .fon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install the resulting .fon font fi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a PM Public font using the Font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If there are other OS/2 PM .f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rivate fonts that you want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available to PMX, install them as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ublic fonts, and specify pmpublic\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the PMX font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4  MKFONTDR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 The -pmpublic parameter of the MKFONTDR command creates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nts.dir file in the directory pointed to by the ETC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.  The fonts.dir file lists all of the PM Public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ly installed in P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 You must issue the MKFONTDR command with the -pmpublic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parately from the MKFONTDR command's directory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 The syntax of the MKFONTDR command, using the -pmpublic param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gt;&gt;��mkfontdr�� -pmpublic����������������������������������&g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pm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reates a new fonts.dir file in the directory pointed to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ETC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5  Backing St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cking store, a feature designed to significantly reduc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ffic, is now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6  Installation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 The current PMX font directories, containing .pcf formatted fo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automatically be saved and renamed to \tcpip\x11\miscPC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\tcpip\x11\75dpiPCF.  You can use erasePCF to delete thes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directories in order to reclaim space taken up by backed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pcf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cause erasePCF is a REXX program, be sure you have RE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 installed before running erasePCF.cm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 \tcpip\x11\misc and \tcpip\x11\75dpi will contain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xfn formatted PM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 Listed below are Japanese and Korean DBCS .pcf fonts.  If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und, they will be moved to the new \tcpip\x11\misc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jiskan16.pc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jiskan24.pc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k14.pc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hanglg16.pc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hanglm16.pc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hanglm24.pc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other DBCS .pcf fonts will not be detected or 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 User fonts are not moved.  It is suggested that you conver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nts to .xfn format, and add the appropriate directo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ies to the PMX font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fonts may be re-installed in either of two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   Copy the additional .pcf fo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d \tcpip\x11\pvt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d \tcpip\x11\pvt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 \tcpip\x11\miscPCF\private1.pc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 \tcpip\x11\miscPCF\private2.pc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kfontd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   Convert the additional .pcf fonts to .xfn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d \tcpip\x11\pvt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d \tcpip\x11\pvt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cftopm -o private1.xfn \tcpip\x11\miscPCF\private1.pc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cftopm -o private2.xfn \tcpip\x11\miscPCF\private2.pc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kfontd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 To restore the \tcpip\x11\miscPCF and \tcpip\x11\75dpiPC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ies to \tcpip\x11\misc and \tcpip\x11\75dpi, respectiv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 resetPCF.cmd, which is an OS/2 REXX program.  (Japane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orean DBCS fonts, if present, will be mov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 pmpublic\ is not added to the PMX font path at CSD install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PM Public font support is to be enabled, add pmpublic\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nt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 PM does not support the font code page ISO8859-1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cause PM does support code page 850, PMX translat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O8859-1 strings to code page 850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 Problems have been found with SVGA and Image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M device drivers when using Type 3 PM fonts.  This CS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pped with a temporary workaround that enables the Typ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nts to work by treating those PM fonts as if they were .pc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nts.  However, you will not experience improved text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Type 3 PM fonts with these device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permanent resolution is currently in process;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iderably speed up text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1 (fixed-width) PM fonts perform as expected on all 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vice drivers.  As a result, all AIXterm windows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ster on all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PM fonts work as designed on XGA, S3, and 8514 PM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7  New Font Server Utilities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7.1  FSINFO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FSINFO command executes a ut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splaying information about an X font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 this command to examine th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   Capabilities of a particular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   Predefined values for various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ed in client/server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   Font catalogs and availability of alternate ser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gt;&gt;��fsinfo�� -server server_name��������������������������&g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server server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fies a particular font server.  The server_name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s the format transport/host: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default port number for most font servers (X11R5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000.  AIX font servers use port number 7500 a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 example of the FSINFO command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server tcp/aixhost:7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:  If you do not specify server_name, then you must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the default font server by defining the FONT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7.2  FSLSFNTS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FSLSFNTS command lists the fonts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nt server that match a given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TE:  The wildcard character "*"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match any sequence of characters (including non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"?" may be used to match any sing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no pattern is specified, "*"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may need to enclose the "*" and "?"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aracters in double quotes to prevent them from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panded by the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gt;&gt;��fslsfnts��������������������������������������������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 </w:t>
      </w:r>
      <w:r>
        <w:rPr/>
        <w:t>-1��  �� -C��  �� -l��Ĵ  �� -m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�� </w:t>
      </w:r>
      <w:r>
        <w:rPr/>
        <w:t>-ll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�� </w:t>
      </w:r>
      <w:r>
        <w:rPr/>
        <w:t>-lll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gt;�������������������������������������������������������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 </w:t>
      </w:r>
      <w:r>
        <w:rPr/>
        <w:t>-n columns��  �� -server server_name��  �� -u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 </w:t>
      </w:r>
      <w:r>
        <w:rPr/>
        <w:t>79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gt;����������������� -fn pattern����������������������������&g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 </w:t>
      </w:r>
      <w:r>
        <w:rPr/>
        <w:t>-w width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1  Specifies that listings should use a single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is the same as -n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C  Specifies that listings should use multiple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is the same as -n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l  Specifies that medium-length listings should b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each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ll Specifies that long listings should be generated for each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l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fies that very long listings should be genera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ach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m  Specifies that long listings (-ll) should also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nimum and maximum bounds of each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n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fies the number of columns to use in displa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utput.  If you don't specify the number of column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tility will fit the maximum number of columns into th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fied by the -w 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server server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fies a particular font server.  The server_name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s the format transport/host: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default port number for most font servers (X11R5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000.  AIX font servers use port number 7500 a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 example of the FSLSFNTS command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server tcp/aixhost:7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:  If you do not specify server_name, then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nect to the default font server by def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NTSERVER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u  Specifies that the output should be left uns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w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fies the width (in characters) of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default is 7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fn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sts only those fonts matching the given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7.3  FSTOBDF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FSTOBDF command converts a font server fo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.bdf format.  This command is useful for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rvers, debugging font metrics, and reproducing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D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y default, output is written to stdout and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n your screen.  If you wish to save the output, re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dout to a file.  Include the .bdf filenam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nce you have converted the font server font to B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mat, compile it using ei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   The BDFTOPM command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 .xfn PMX Private PM font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   The BDFTOPCF command to create a .pcf font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fter converting to either .xfn or .pcf 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ssue the MKFONTDR command in the directory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compiled font.  Be sure to specify tha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the PMX font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gt;&gt;��fstobdf�� -fn fontname -server server_name������������&g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fn fon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fies the font for which a BDF file should b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server server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fies a particular font server.  The server_name usuall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ormat transport/host: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default port number for most font servers (X11R5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000.  AIX font servers use port number 7500 a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 example of the FSTOBDF command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stobdf -fn fixed -server tcp/aixhost:7500 &gt;fsfixed.b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:  If you do not specify server_name, then you must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the default font server by defining the FONT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8  Server Reset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etting the server is now supported, both by the standard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tocol functions, and by a menu item.  This causes all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lications to be closed, without shutting down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rmally when all X applications have disconnected, PMX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et automatically.  Instead it retains various propert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oms that normally would be deleted at that time.  This is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ndard X server behavior.  If you need to have the standard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rver behavior in this situation, you may either do a reset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ually from the command menu, or you may have it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matically by including "-resetpmx" (without the quotes)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MX or XINIT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APARs Fixed in This CS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is a list of APARs fixed since this release be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.  APARs are listed numerically by CS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==========+=============+============================================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MODULE(S)   |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PAR     | AFFECTED    | DESCRIPTION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==========+=============+============================================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&gt;&gt;&gt;&gt;&gt;&gt;&gt;&gt;&gt;&gt;&gt;&gt;&gt;&gt;&gt;&gt;&gt;&gt;&gt;&gt;&gt;&gt;&gt;&gt;&gt;&gt;   CSD UN68122   &lt;&lt;&lt;&lt;&lt;&lt;&lt;&lt;&lt;&lt;&lt;&lt;&lt;&lt;&lt;&lt;&lt;&lt;&lt;&lt;&lt;&lt;&lt;&lt;&lt;&lt;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+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PN63135  | BIN\PMX.EXE | Fixed: Backing store was not supported.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| OS/2 native fonts were not supported.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+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PN63893  | BIN\PMX.EXE | Fixed: PMX keyboard flag -k 124 was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| documented, but not implemented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+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&gt;&gt;&gt;&gt;&gt;&gt;&gt;&gt;&gt;&gt;&gt;&gt;&gt;&gt;&gt;&gt;&gt;&gt;&gt;&gt;&gt;&gt;&gt;&gt;&gt;&gt;   CSD UN60006   &lt;&lt;&lt;&lt;&lt;&lt;&lt;&lt;&lt;&lt;&lt;&lt;&lt;&lt;&lt;&lt;&lt;&lt;&lt;&lt;&lt;&lt;&lt;&lt;&lt;&lt;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+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PN51433  | BIN\PMX.EXE | Fixed: PMX sometimes loops when moving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| across cascading windows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+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PN52079  | BIN\PMX.EXE | Fixed: Cannot find Courier12 and higher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| fonts when running x-appl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+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PN53814  | BIN\PMX.EXE | Fixed: PMX windows do not behave properly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| for initially iconified window or when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| setting keyboard focus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+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PN57688  | BIN\PMX.EXE | Fixed: Focus control changed when moving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| X application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+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&gt;&gt;&gt;&gt;&gt;&gt;&gt;&gt;&gt;&gt;&gt;&gt;&gt;&gt;&gt;&gt;&gt;&gt;&gt;&gt;&gt;&gt;&gt;&gt;&gt;&gt;   CSD UN52841   &lt;&lt;&lt;&lt;&lt;&lt;&lt;&lt;&lt;&lt;&lt;&lt;&lt;&lt;&lt;&lt;&lt;&lt;&lt;&lt;&lt;&lt;&lt;&lt;&lt;&lt;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+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PN38405  | BIN\PMX.EXE | Fixed: Horizontal lines are not initially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| displayed correctly when using Autocad V11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+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PN46715  | BIN\PMX.EXE | Fixed: PMX server did not display fonts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| correctly on ET4000 display (same as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| PN47310)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+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PN47197  | BIN\PMX.EXE | Fixed: The capslock and numlock keys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| interfered with each other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+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PN47310  | BIN\PMX.EXE | Fixed: PMX fonts are not displayed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| correctly on an SVGA display (same as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| PN46715)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+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PN48388  | BIN\PMX.EXE | Fixed: Cannot store color choices in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| notebook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+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PN48389  | BIN\PMX.EXE | Fixed: XLSFONTS &lt;enter&gt; returns "error 0"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| message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+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PN49138  | BIN\PMX.EXE | Fixed: Cut/paste on PMX and Motif demos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| did not work properly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+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SD incorporates compression code by the Info-ZIP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no extra charges or costs due to the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, and the original compression sources are freel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Compuserve in the OS2USER forum and by anonymous ftp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ternet site ftp.uu.net:/pub/archiving/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