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 The PM Queue Size Patch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may provide tremendous stability in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ffer from desktop hangs, no-input in shells, invali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esktop and Window/DOS applica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ments.  These patches are not meant to be a complete OS/2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lots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M thread that sends PM messages or receiv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ust have a queue to hold those messages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Messages are very frequently put into those messages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 as the thread is able.  If more messages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than the queue can hold, then it is reasonable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e system, ranging from trivial glitche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.  The default size for these queues in OS/2 is only 1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very small considering the number of message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going on in a busy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S/2 users experience problems in running OS/2 that I spe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sed, or at least exacerbated, by this too-small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PATCH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this is really a serious problem, I have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you are receiving now to attempt to force queue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r than the OS/2 default.  These patches work by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that applications specify for their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ing a specified number that I recomme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igg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do not alter every system queue, and they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queues can be changed and how big they can becom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limitations, if these patches result in a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esktop problems occuring in an OS/2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we can assuredly recommend to IBM that they re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10-queue problem and provide for us a *real* fix.  For 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mited tools and absolutely no access to the OS/2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were difficult to create.  To IBM engine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great knowledge of OS/2, implementing this fi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olutely trivial.  Lets hope for an official solutio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SIZ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SIZE.EXE - Warp patch for 32-bit PM-queue cre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PTCH.CMD - 2.11 patch for 32-bit PM-queue cre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QUEUE.CMD - Tool to view the code begin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QLIST.CMD - Tool to show processes and queueu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CMD files here require use of my CEnvi for OS/2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which you can find as shareware as CENVI2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OS2USER library 4, on internet at ftp.std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ndors/CEnvi-Cmm/share directory, or on many bulleting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been tested with version 1.009 and 1.0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 for OS/2, but I've no reason to believe the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arlier versions.  CENVI2.ZIP is sharewar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under the shareware principles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out paying, which will certainly be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apply these patches.  PMQSIZE.EXE is a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use CEnvi because if you use this patch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it every day, and I thought it would be a dirty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ick to force you to purchase CEnvi just to fix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(I'd certainly like everyone to try CEnv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ince this is my bread and butter, how I pay the b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 kids, etc..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PATCH FOR WARP: The Warp queue patch is PMQSIZ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MQSIZE without any arguments will give a shor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PMQSIZE alters the image in memory of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MsgQueue() call. It must be applied after PMSH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as soon after as possible, and so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a line like this as the first line in C:\STARTUP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QSIZE C:\OS2\DLL\PMWIN.DLL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ter use WINQLIST to determine if this patch "took h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PMQSIZE before putting it into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run from a command line, then start E.EX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LIST.CMD too see if E.EXE has the queue siz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QSIZE.EXE, if so then add to first line of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.  The maximum size PMQSIZE.EXE accepts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PATCH FOR 2.11 (and possibly 2.1x).  The 2.11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MWPTCH.CMD.  Running PMWPTCH.CMD without any argument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usage description.  This patch alters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IN.DLL to change the 32-bit WinCreateMsgQueue() call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ters PMWIN.DLL it will not work while OS/2 and PMSH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because then PMWIN.DLL is being used, and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is patch to a PMWIN.DLL that is not being used. 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make a backup copy of your PM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ave it somewhere safe.  I REPEAT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IN.DLL and put that copy in a safe place.  Then copy PM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mporary loca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:\OS2\DLL\PMWIN.DLL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 this patch to the cop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PTCH C:\PMWIN.DLL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oot OS/2 from a floppy (use installation flopp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reated boot floppies), and copy the patched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loc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:\PMWIN.DLL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boot, you can later use WINQLIST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"took hold".  The maximum size PMWPTCH.CMD accepts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QUEUE.CMD - This will display the binary code around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MsgQueue() call.  If you're a geeky programmer lik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ecode these binaries to see what cod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.  If these patches don't work on your system then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gure something out together by looking 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MPQUEU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QLIST.CMD - This will display the PM windows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queues they use.  You can use thi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to learn about what programs use how many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queue sizes.  After applying the patch then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the patch worked.  For example,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111 in PMQSIZE.EXE or PMWPTCH.CMD, then run WINQ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ues that are affected by the patch will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11.  If no queues have this size then the patch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ue sizes than 111 indicate either a call to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CreateMsgQueue(), which these tools do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or a queue created by some lower-leve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2.11 version of this patch (PMWPtch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from floppy and replace the patched version of PMWIN.D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you saved before applying the patch.  To undo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atch (PMQSIZE.EXE) just remove or comment-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MQSIZE.EXE in STARTUP.CMD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testers who tried this patch, repor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uccesses, helped with the tedious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-debugging, and suffered through a few non-boota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know who you are).  Thanks to Watcom for making a compile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o very likely to hang WPS on large projects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applied.  Thanks to Creative Systems Programm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, in the form of Golden CommPass, a system-han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o darn good that I felt compelled to figure out why it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dumping the program (as I would have don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uses so many hangs).  And thanks, finally, to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is challenging puzzle hidden within a gre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ffiliated with IBM.  This patch was not created by IB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 by IBM.  With this patch you are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IBM will not take problem reports from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nstalled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my best to keep these patches safe; all versions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termine that the patched area is valid by compar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xpected values, and will not patch if it looks wrong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cause any damage then don't blame me.  I accep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dness; I'm only trying to help.  Note that because this pat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ize to a fixed value, it may actually be reducing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applications that are requesting a size larger than tha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lso, in a few circumstances a trap has been rep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2.11 version of this patch, but these report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.  The CEnvi UNHANG utility does not cooperate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, and so you should stop using UNHANG whil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(hopefully, this patch makes UNHANG unnecessary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se patches don't work, or cause error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f you do experience errors then remove the patc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ING THE PATCH" instructions above.  If your version of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these patches then let me know and with your help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se files as long as you keep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gether in the same package, and make no alter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tting my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t "Hung no more" No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