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oMail v1.0                        �  Frontier Enterpris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or TBBS v2.2/TDBS v1.2/PC-DOS     �  Post Office Box 323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y Andy Trick and Justin Kuntz      �  Champaign, IL 61826-3233 US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3 - 1994,          �    (217) 356-0277 - Voi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ontier Enterprises.               �          356-9464 - Fa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Rights Reserved World Wide.     �          356-0278 - Data (BB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s software is distributed as     � FIDO: Justin Kuntz @ 1:233/1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hareware.  See legal information.  � INET: support@frontier-bbs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st: $ 29.00 US  Visa/MC Accepted  �    An IBM Premier Develop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divided into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Purpo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...Creating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The following sections are loca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view them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-A.........Copyright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-B.........Warranties an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Obtaining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........Purchasing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..........Purchas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..........Contracting a Cust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troduc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AIL was created to help alleviate the problem of creating TBB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for the seemingly endless number of mail conferences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and.  The SysOp can organize his mail conferences into a hierarch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using the intuitive configuration utility.  The Pr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 then allows users to browse the mail areas, reading, scann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ntering messages in various conferences.  ProMail autodetects R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and provides a point and click RIP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stalla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Run PRM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Call ProMail from a TBBS menu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=200  OPTDATA=(path)\PROMAIL.TPG /Q &amp;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G:{group}] [/A:{area}] [/B:{board}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:  If the '/B:' switch is used, the caller will go directly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essage Board where they can read, enter, or scan mess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Board must be defined in TBBS using CEDIT;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is case-sensi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:  The '/A:' switch specifies the Mail Area to access.  The ca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sked to select from a list of Message Board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Area must be defined using PRMSETUP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:  The '/G:' switch specifies the Mail Group to access. 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 simply allow further organization of Mail Area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ller will pick from the available Mail Areas.  Once inside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Area they will be able to select from the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Boards.  The Mail Group must be define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nfiguration - PRMSETUP.EX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ultility, PRMSETUP.EXE, lets you organize an un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TBBS message/topic boards into Mail Areas and Mail Groups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Area contains a list of Message Boards.  A Mail Group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evel higher, contains a list of Mail Areas.  It is not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Mail Groups, but the functionallity exists for those who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urther categorize their Mail Are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MSETUP.EXE has three basic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th to UserLog: Specify the path where USERLOG.BBS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nage Mail Areas:  This options lets you add/edit/delete Mail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 Mail Area includes managing a list of Message Bo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Board Name must be defined as either a standard T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oard or as a topic board.  Topic boards are acces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lated mode; that is, they will appear to the user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message board.  Topic boards must first be creat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hod described in the TBBS manual.  You should als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scription for each board, and may choose to defin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flag to restrict access.  To define an author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, enter the number of the authorization field (1-4) in 'AFIEL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flag (1-8) in 'AFLAG'.  If the calle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he specified flag in the specified field SET ('X'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not have access to the Message 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nage Mail Groups:  This options lets you add/edit/delete Mail Gro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 Mail Area includes managing a list of Mail Area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cord you must specify the name of a Mail Area, as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nage Mail Areas' as well as a description that will be see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EGAL, SUPPORT, LICENSE, SOURCE, CUSTOM          � Revised 07/11/94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-A: This software is protected by both United States copyright l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ternational copyright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GISTERED copies of this software can be freely distrib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ing that the original contents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.  Disk duplicators, CD-ROM distributors, and Bulletin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operators are granted the option to charge a reaso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 for providing a copy of this software if it is underst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purchaser that the fee does not entitle them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GISTERED copy of this software, however, must be t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like a book, except that you may copy it onto a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and you may make archival copies of the softwa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le purpose of backing up our software and protect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stment 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aying "just like a book" Frontier Enterprises means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 of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,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, so long as there is NO POSSIBILITY of it being us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location while it is being used at another or on a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by more than one user at one location.  Just as a 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be read by two different people in two different plac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time, neither can the software be used by two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in two different places at the same tim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lating Frontier Enterprises'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lletin Board System is considered to be a single user;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need to register a copy of this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-B: Frontier Enterprises hereby disclaims all warranties rel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is 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particular purpose.  Information in this docum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to change without notice and does not represen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itment on the part of Frontier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ier Enterprises wi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idental, consequential, indirect or similar damages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s of data or any other reason.  In no event shall Front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prises' liability for any damages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d for the license to use this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of the claim.  The person using this software bear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sk as to its 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ier Enterprises acknowledges all trademarks foun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.  This acknowledgement includes, but is not limited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Business Machines' Premier Developer's Assist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OS/2, and PC-DOS; Microsoft's MS-Windows; Bor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's Borland Pascal and Borland C++;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s' CA-Clipper; Phillip L. Becker Limited's TBB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BS; Clark Development Company's PCBoard; Mustang Softwar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and QModem PRO; GalactiComm's The Major BB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Graphix's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: If you have problems installing or using this software w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to help you as much as possible.  Many problem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ved easily through a brief email or fax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ontact us via email by calling our BBS directl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a FidoNet or an InterNet message. 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mail addresses for our BBS are list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oblem can not be resolved through email or f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, then you can proceed to contact us vo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lways, we welcome your suggestions and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: Because we do not believe in releasing "crippled"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our programs are fully functional.  If, however,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beyond an initial 30 day trial period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  Your contribution will help ensure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ments as well as promote the development of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est way to register is to call our support BBS an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INE credit card ordering system.  You can also fax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or send a check payable to Frontier Enterpris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listed at the beginning of this document.  Illino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s are subject to 6.2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r order is processed you will be given a ke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register your single copy of this software. 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re-configure your installation.  The key file wi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, remove the 15 second unregistere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nditionally, the key file does NOT become your proper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obligated by this license agreement to be respon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key file and to ensure no one else can or does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from you.  It grants only you, the original purcha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is software as outlined above by the "just like a boo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pt.  Key files and your license to use this softwa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ransfer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ail in these obligations you will not be eligi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s or technical support and, at our discretion,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ake legal action against you for any damages incur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your actions or lack thereof in the case that you f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tect your key file from being copied by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The source code for this product is available.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us for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code can only be used to customize a singl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software and can not under any circumstance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 a similar product.  If an organization wish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e their own version and run it on several of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s, the source code only needs to be purchased on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 single user license.  A license for each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can be purchased for the standard pric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:  We are available for custom programming work on this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  We can develop OS/2, PC-DOS, or TBBS/TD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in C++, Borland Pascal, or TDBS to meet an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compilations do NOT include source code for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or changes made.  Additionally, updates mad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source code will not be implemented into cus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 versions withou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es NOT mean we are not interested in suggestio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mprove the program IN GENERAL.  Custom compila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eatures which will benefit only you.  An example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moving the 'Registered To:' line displayed briefl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loads.  Please contact 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D OF DOCUMEN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