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2You - Fax rece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2You option might be archived into a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2U.EXE.  Go into the OS2You directory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FAX2U to unpack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2You option is an add-on to the OS2You/PM2You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cense at additional 300 SEK (see included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receive, print and view faxes with OS2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a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ax receive option OS2You can use a class 2 faxmod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data (on-line) calls and fax calls from fa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ata call is detected OS2You will prompt fo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usual.  If a fax call is detected OS2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and print it.  Thus you can use the same modem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ceive both data and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AX2You fax receive option you need a class 2 fa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P LaserJet (PCL4 or PCL5), Epson FX or Epson 24-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receive option is always installed and just need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 to work.  The fax option works with both class 1 an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modems, but only the class 2 specification defines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between data and fax calls which is necessary for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 Thus a class 2 faxmodem is recommended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1 faxmodems may have an option for detecting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receive option is configured by the standard OS2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by editing the FAX.CMD file with a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With the OS2You SETUP program you edit the modem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ize the faxmodem for detecting both data and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lass 2 faxmodems this is done by adding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odem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T+FCLASS=2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T+FCR=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T+FAA=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T+FDCC=1,5,0,2,0,0,0,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T+FLID="Your fax-ID"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efining the above initialization str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ax connect string to +FCON and disable the Relea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, you might look at the ZyXEL 1496E+ modem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lready correctly configured for this option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 and other ZyXEL modem pro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ation string above will set the modem to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fax calls.  If a fax call is detected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MD will be started.  This command file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start the fax receive program (FAX2You). 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FAX.CM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2You -l %%%1 -connected -print -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ill start the fax receive program FAX2You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s files with HP LaserJet printer format.  OS2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gether with other fax receive programs from other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recommend using the FAX2You program.  The FAX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ome sample lines for invoking other fax rece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2You program can be start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&lt;COMport&gt;    Specifies serial port to us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xx COM-handle xx (decimal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%AUTO a COM-handle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&lt;baudrate&gt;   Specifies serial port baudrate, defau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nected      Will instruct FAX2You that the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ed by a separate program (like OS2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cx            Produce PCX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x            Produce DCX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lass1         Use Class 1 commands, defaul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int          Print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pson          Use Epson FX 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pson24        Use Epson 24 pin 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cl            Use PCL printer forma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dev &lt;device&gt;  Use &lt;device&gt; for printer output, defaul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2You program will maintain a log file named FAX2You.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reports from fax connections.  All faxe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, which can later be printed or viewed on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tilities (not available yet).  The fax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ames derived from the date in the format MMDDnnnn.A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=Month, DD=Day, nnnn=counter).  Note that these fil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nd can be quite large.  Therefore you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o delete old fax files whene not needed any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