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u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owerful outbound address re-mapp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Peter Deane (3:622/4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0 7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GFA BASIC V3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tMap is a powerful remapping facility for use in outbou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mploy 4d "TrapDoor 1.80+" nam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to remap all mail for AKAs to one address (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ng non-EMSI nodes), to re-route file attaches through a hu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s a basic NORMAL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beauty of this program is CHOICE.  With its remap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map any files to a different address, optionally move th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rectory (specifiable for each node configure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add a prefix (eg ^ to delete after sent) to the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pped .FL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tMap uses a config file.  It defaults to MAIL:PlutMap.cfg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t will also look for a "PlutMap.cfg"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tMap can also be given the name of the config file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e usage in this ca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tMap &lt;Config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command line is given, as I say, it will look for PlutMap.cf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: and then current directory.  If your given config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naturally, tha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MAP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mmand of the config is the REMAP keyword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P  origin-fqfa destination-fqfa [prefix] [directory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P  origin-fqfa destination-fqfa [directoryname] [pref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-fqfa      = Fully qualified fido address of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-fqfa = Fully qualified fido address of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name    = Dir name to copy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x           = optional special char {one of "^"|"-"|"#"|"~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addresses must be specified otherwise the remap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irectory name and prefix are both optional,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, both or either, and the order you specify does not matter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name is going to be more than one character, t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1 character long is interpreted as a prefix, and in a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any multiple-character argument is regarded as a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ing / for a directory nam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tMap will read the instructed "input" address, check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O/.CLO/.DLO/.HLO files for it, and attempt to put all these fl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to the destination address's FLO file.  It will onl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.FLO files - you can always CHANGE them from TrapToss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pecial character ("^"|"-"|"#"|"~") appears ALREADY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 file(s) then that special character will be maintained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 directory for this node, then dependent on 4 keywords [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TMOVE, MINUSMOVE, HASHMOVE, TILDEMOVE later] you can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tMap to copy those files into another directory.  Please not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cified a prefix for a node, and a special charact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in the input file, the prefix you specify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 are always passed through (with the option of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special character appears, then the incoming flo fi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cessed as you may expect.  If you have specified a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moved into it, and if you specify a prefix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ended on to the filename in the output .FL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utMap should not be able to access files specified at any 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levant line will be transferred as-is to the output .F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is so another processor might be able to fix up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in another method.  No information is ever los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looking at providing greater flexibility, however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, this still provides an enormous amount of control.  (Exc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is currently possible, at any 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FIGUR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other keywords in the conf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for the log file that PlutMap keeps.  This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pDoor" format logfile, with the leading prefix character of "R"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pper).  There is a fair amount of logging, quite useful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actually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Mail:PlutMap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LOG:MiscFido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inbou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Mail:In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OutBound MAIL:Ou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outbou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Mail:Out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OutBound MAIL:Ou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our keywords allow you to selectively turn on and of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for remapped files.  For instance, you may like to leave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s in your normal outbound and copy files to be dele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holding directory.  You can control what happens to ea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pped.  Note that if you do not specify a directoryna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node, then the file will be left in the same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the resultant flo file as-is (no moving).  So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urned on and off dependent on the node numbers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)HASH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or  not  to move around "#" prefixed files.  These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bundles, and will be truncated to zero bytes upon being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tMap will copy the arcmail bundle into the other directory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a truncated file of the same name in the original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tosser will generate a new filename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HASH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)CARET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"^" prefixed files, which are destined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CARET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)MINUS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"-" prefixed files, essentially the same as "^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NOMINUS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)TILD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~" prefixed files are ignored by TrapDoor (flagged as sent)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want to worry about doing anything to these one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is still there, if you can think of some us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NOTILD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(07-Mar-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two STOP statements after an error condition (ie "remove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").  These errors never occured here while testing,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problem where a file without a preceeding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its first character removed.  (The typical sympto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"Please insert volume "AIL:" in any drive).  This was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requesters in event scripts, and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remapped echomail copied into another director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by further echomail bundles of the same name, PlutMap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elete moved mail bundles, it will instead leave beh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echomail bundle so the tosser will generate a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if you have HASHMOVE set and are moving echomail bu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  (04-Feb-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ly distributable, as long as all files (Plut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tMap.cfg, PlutMap.Doc &amp; PlutMap.LST) are included.  No prof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to be made from its distribution without prior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ill very much a copyrighted program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regard for what you paid the author for this software.  Any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author for ANY damages exceeding this amoun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be conta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De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3:622/401        Postal: PO Box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Net: 54:6101/401              Swansea  NSW  2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Net:  41:200/401           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from O/S   +61-49-72-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(24hrs) from Aust  (049) 72-1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