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r Planer 2 - Stadtplaneditor - Anleitung</w:t>
      </w:r>
    </w:p>
    <w:p>
      <w:pPr>
        <w:pStyle w:val="Normal"/>
        <w:rPr/>
      </w:pPr>
      <w:r>
        <w:rPr/>
      </w:r>
    </w:p>
    <w:p>
      <w:pPr>
        <w:pStyle w:val="Normal"/>
        <w:rPr/>
      </w:pPr>
      <w:r>
        <w:rPr/>
        <w:t>1. Der Wettbewerb</w:t>
      </w:r>
    </w:p>
    <w:p>
      <w:pPr>
        <w:pStyle w:val="Normal"/>
        <w:rPr/>
      </w:pPr>
      <w:r>
        <w:rPr/>
      </w:r>
    </w:p>
    <w:p>
      <w:pPr>
        <w:pStyle w:val="Normal"/>
        <w:rPr/>
      </w:pPr>
      <w:r>
        <w:rPr/>
        <w:t>Sie kennen Nürnberg, Würzburg, Hamburg, Jena oder Essen? Sie waren schon einmal in Lissabon, Mailand oder Prag? Dann sind Sie hier genau richtig! Wir suchen "Experten", die es sich zutrauen, Städte für das Computerspiel "Der Planer 2" möglichst realistisch mit unserem Editor nachzubauen! Nehmen Sie diese Chance wahr, um auch einmal selber an einem Computerspiel mitzuwirken! Natürlich müssen Sie sich die Arbeit nicht umsonst machen: Für jede verwendbare Stadt, die im Spiel eingebaut wird, erhalten Sie zwei Greenwood-Spiele, die Sie sich selber aussuchen können! Und jetzt? Sie installieren den Stadtplaneditor von der beiliegenden CDROM und begeben sich an die Arbeit. Eine Anleitung liegt als Textdatei bei, aber auch im Editor selber ist eine Online-Hilfe integriert. Schicken Sie Ihre Karte(n) auf Diskette und eine Kopie des Stadtplans, der als Vorlage diente, oder das Original bis zum 15.01.1996 an folgende Adresse:</w:t>
      </w:r>
    </w:p>
    <w:p>
      <w:pPr>
        <w:pStyle w:val="Normal"/>
        <w:rPr/>
      </w:pPr>
      <w:r>
        <w:rPr/>
        <w:t>Greenwood Entertainment, Stichwort: "Der Planer 2", Postfach 10 09 47, 44709 Bochum</w:t>
      </w:r>
    </w:p>
    <w:p>
      <w:pPr>
        <w:pStyle w:val="Normal"/>
        <w:rPr/>
      </w:pPr>
      <w:r>
        <w:rPr/>
        <w:t>Sie haben Fragen oder Probleme mit dem Editor?  Unsere Hotline steht Ihnen von Mo-Fr von 15.00 - 18.00 Uhr unter 0234 / 9320555 zur Verfügung.</w:t>
      </w:r>
    </w:p>
    <w:p>
      <w:pPr>
        <w:pStyle w:val="Normal"/>
        <w:rPr/>
      </w:pPr>
      <w:r>
        <w:rPr/>
      </w:r>
    </w:p>
    <w:p>
      <w:pPr>
        <w:pStyle w:val="Normal"/>
        <w:rPr/>
      </w:pPr>
      <w:r>
        <w:rPr/>
        <w:t>2. Der Editor</w:t>
      </w:r>
    </w:p>
    <w:p>
      <w:pPr>
        <w:pStyle w:val="Normal"/>
        <w:rPr/>
      </w:pPr>
      <w:r>
        <w:rPr/>
      </w:r>
    </w:p>
    <w:p>
      <w:pPr>
        <w:pStyle w:val="Normal"/>
        <w:rPr/>
      </w:pPr>
      <w:r>
        <w:rPr/>
        <w:t>Beim Programmieren und Austesten des Editors hat sich herausgestellt, daß der Editor am einfachsten per Tastatur gesteuert werden kann. Daher nun an dieser Stelle die wichtigsten Tastenbelegungen: Über die Cursortasten wird das Quadrat auf dem Bildschirm bewegt. Durch die Nummernblocktasten können Straßen und Geländearten einfach in alle 8 Richtungen verlegt werden. Über die Taste 'k' können Kreuzungen und</w:t>
      </w:r>
    </w:p>
    <w:p>
      <w:pPr>
        <w:pStyle w:val="Normal"/>
        <w:rPr/>
      </w:pPr>
      <w:r>
        <w:rPr/>
        <w:t xml:space="preserve">Kreisverkehre errichtet werden (Im Straßensetz-Modus). Mit der Leertaste wählen Sie u.a. zwischen den unterschiedlichen Gebäudeangeboten einer Gebäudeart aus. </w:t>
      </w:r>
    </w:p>
    <w:p>
      <w:pPr>
        <w:pStyle w:val="Normal"/>
        <w:rPr/>
      </w:pPr>
      <w:r>
        <w:rPr/>
      </w:r>
    </w:p>
    <w:p>
      <w:pPr>
        <w:pStyle w:val="Normal"/>
        <w:rPr/>
      </w:pPr>
      <w:r>
        <w:rPr/>
      </w:r>
    </w:p>
    <w:p>
      <w:pPr>
        <w:pStyle w:val="Normal"/>
        <w:rPr/>
      </w:pPr>
      <w:r>
        <w:rPr/>
        <w:t>*****BILD:(EDITOR02:PCX) Online-Hilfe im Editor</w:t>
      </w:r>
    </w:p>
    <w:p>
      <w:pPr>
        <w:pStyle w:val="Normal"/>
        <w:rPr/>
      </w:pPr>
      <w:r>
        <w:rPr/>
      </w:r>
    </w:p>
    <w:p>
      <w:pPr>
        <w:pStyle w:val="Normal"/>
        <w:rPr/>
      </w:pPr>
      <w:r>
        <w:rPr/>
        <w:t>Mit 'F1' aktivieren und deaktivieren Sie die Online-Hilfe. Ist die Online-Hilfe aktiviert, so wird der Mauszeiger zu einem Fragezeichen. Klicken Sie mit dem Mauspfeil nun auf ein Menü, so wird die Online-Hilfe eingeblendet. Das gleiche gilt für die hier genannten Tasten. Mit 'ESC' oder durch die rechte Maustaste können Sie jedes Menü wieder verlassen. Den Editor verlassen Sie ebenfalls durch 'ESC'. Über 'S' können Sie Ihre Karte speichern und über 'l' wieder laden. Mit der 'Entf'-Taste löschen Sie eine Straße oder ein Gebäude, das unter dem Quadrat auf der Karte abgebildet ist. Natürlich läßt sich der Editor auch über die Maus steuern.</w:t>
      </w:r>
    </w:p>
    <w:p>
      <w:pPr>
        <w:pStyle w:val="Normal"/>
        <w:rPr/>
      </w:pPr>
      <w:r>
        <w:rPr/>
      </w:r>
    </w:p>
    <w:p>
      <w:pPr>
        <w:pStyle w:val="Normal"/>
        <w:numPr>
          <w:ilvl w:val="0"/>
          <w:numId w:val="1"/>
        </w:numPr>
        <w:tabs>
          <w:tab w:val="clear" w:pos="708"/>
          <w:tab w:val="left" w:pos="0" w:leader="none"/>
        </w:tabs>
        <w:ind w:left="283" w:hanging="283"/>
        <w:rPr/>
      </w:pPr>
      <w:r>
        <w:rPr/>
        <w:t>Strategie</w:t>
      </w:r>
    </w:p>
    <w:p>
      <w:pPr>
        <w:pStyle w:val="Normal"/>
        <w:rPr/>
      </w:pPr>
      <w:r>
        <w:rPr/>
      </w:r>
    </w:p>
    <w:p>
      <w:pPr>
        <w:pStyle w:val="Normal"/>
        <w:rPr/>
      </w:pPr>
      <w:r>
        <w:rPr/>
        <w:t>*****BILD:(EDITOR03.PCX) Menü ‘Neue Karte kreieren’</w:t>
      </w:r>
    </w:p>
    <w:p>
      <w:pPr>
        <w:pStyle w:val="Normal"/>
        <w:rPr/>
      </w:pPr>
      <w:r>
        <w:rPr/>
      </w:r>
    </w:p>
    <w:p>
      <w:pPr>
        <w:pStyle w:val="Normal"/>
        <w:rPr/>
      </w:pPr>
      <w:r>
        <w:rPr/>
        <w:t>Starten Sie den Editor und wählen Sie danach den Menünpunkt 'Neue Karte kreieren'. Hier können Sie nun bestimmen, welche Stadt Sie der Karte zuordnen möchten, wie groß die Karte sein soll, wieviel Wald vorhanden sein soll und ob ein Cityring die Stadt umgeben soll. Nehmen Sie Ihre Einstellungen vor und wählen Sie dann den Menüpunkt 'Karte mit neuen Daten kreieren'. Die neue Karte wird nun dargestellt. Wählen Sie nun das Straßen-Menü aus und drücken Sie die Leertaste einmal. Sie haben nun die vertikale Straße ausgewählt. Drücken Sie als nächstes die 'ENTER'-Taste. Die Straße wird nun gesetzt. Als nächstes tippen Sie bitte auf dem Nummernblock die Tasten '8', '6', '6' und '6'. Sie haben nun Ihre erste Straße verlegt. Drücken Sie als nächstes die Kreuzungstaste 'k'. Ihnen werden mehrere Straßenkreuzungen angeboten. Mit der Leertaste werden diese nacheinander dargestellt. Haben Sie sich entschieden, so drücken Sie die 'ENTER'-Taste und die Kreuzung wird eingerichtet. Aktivieren Sie nun das Ampelmenü. Auf Ihrer Kreuzung fängt ein Quadrat an zu blinken. Wenn Sie nun das weiße Quadrat auf dieses Feld bewegen und die 'ENTER'-Taste drücken, so installieren Sie dort eine Ampel, was durch die Zebrastreifen verdeutlicht wird. Erneutes Drücken der 'ENTER'-Taste löscht die Ampel wieder. Probieren Sie alle Menüs aus und setzen Sie auch ein paar Gebäude, um ein Gefühl für den Platzbedarf der Gebäude zu erhalten. Um die Landschaft zu verschönern, können Sie über das Gelände-Menü verschiedene Waldflächen setzen. Als Kartenbeispiel liegt die Karte 'Bochum' bei. Wenn Sie diese einladen, so sehen Sie bereits jetzt eine fertige Karte für das spätere Spiel.</w:t>
      </w:r>
    </w:p>
    <w:p>
      <w:pPr>
        <w:pStyle w:val="Normal"/>
        <w:rPr/>
      </w:pPr>
      <w:r>
        <w:rPr/>
        <w:t>Grundsätzliches:</w:t>
      </w:r>
    </w:p>
    <w:p>
      <w:pPr>
        <w:pStyle w:val="Normal"/>
        <w:rPr/>
      </w:pPr>
      <w:r>
        <w:rPr/>
        <w:t>Straßen können nicht über Gebäude verlegt werden. Dies ist recht wichtig, da auch die Schatten der Gebäude im Editor als Gebäude definiert sind. Sie werden dies spätestens merken, wenn Sie eine Straße um die Bank herumlegen möchten und sich wundern, warum das Programm dies nicht zuläßt. Sollte ein Straßenanschluß an eine bestehende Straße nicht auf Anhieb funktionieren, so probieren Sie es von der anderen Straßenseite erneut. Am Besten fahren Sie beim Strassen verlegen, wenn Sie das Quadrat auf ein bestehendes Straßenstück bewegen und von dort aus dann die Straße über die Tasten des Nummernblocks verlegen. Kurven, etc. werden automatisch gesetzt. Im Notfall können Sie auch über die Löschtaste (Entf) Kurven, etc. löschen.</w:t>
      </w:r>
    </w:p>
    <w:p>
      <w:pPr>
        <w:pStyle w:val="Normal"/>
        <w:rPr/>
      </w:pPr>
      <w:r>
        <w:rPr/>
      </w:r>
    </w:p>
    <w:p>
      <w:pPr>
        <w:pStyle w:val="Normal"/>
        <w:rPr/>
      </w:pPr>
      <w:r>
        <w:rPr/>
        <w:t>*****BILD:(Editor01.PCX) Eine Stadt entsteht...</w:t>
      </w:r>
    </w:p>
    <w:p>
      <w:pPr>
        <w:pStyle w:val="Normal"/>
        <w:rPr/>
      </w:pPr>
      <w:r>
        <w:rPr/>
      </w:r>
    </w:p>
    <w:p>
      <w:pPr>
        <w:pStyle w:val="Normal"/>
        <w:rPr/>
      </w:pPr>
      <w:r>
        <w:rPr/>
        <w:t>So, ich verbleibe mit der Hoffnung auf eine gute Zusammenarbeit und erwarte mit Spannung Ihre ersten Kartenkreationen. Wir halten Sie über die PC-Games natürlich auf dem Laufenden...</w:t>
      </w:r>
    </w:p>
    <w:p>
      <w:pPr>
        <w:pStyle w:val="Normal"/>
        <w:rPr/>
      </w:pPr>
      <w:r>
        <w:rPr/>
      </w:r>
    </w:p>
    <w:p>
      <w:pPr>
        <w:pStyle w:val="Normal"/>
        <w:rPr/>
      </w:pPr>
      <w:r>
        <w:rPr/>
        <w:t>Ihr Holger Dickmann</w:t>
      </w:r>
    </w:p>
    <w:p>
      <w:pPr>
        <w:pStyle w:val="Normal"/>
        <w:rPr/>
      </w:pPr>
      <w:r>
        <w:rPr/>
      </w:r>
    </w:p>
    <w:p>
      <w:pPr>
        <w:pStyle w:val="Normal"/>
        <w:rPr/>
      </w:pPr>
      <w:r>
        <w:rPr/>
      </w:r>
    </w:p>
    <w:p>
      <w:pPr>
        <w:pStyle w:val="Normal"/>
        <w:rPr/>
      </w:pPr>
      <w:r>
        <w:rPr/>
        <w:t>4. Hardwarevoraussetzungen:</w:t>
      </w:r>
    </w:p>
    <w:p>
      <w:pPr>
        <w:pStyle w:val="Normal"/>
        <w:rPr/>
      </w:pPr>
      <w:r>
        <w:rPr/>
        <w:t>Mind. 486er mit 50Mhz und 8MB RAM, Maus, 3MB auf der Festplat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9:32:00Z</dcterms:created>
  <dc:creator>Teuber</dc:creator>
  <dc:description/>
  <dc:language>en-US</dc:language>
  <cp:lastModifiedBy>Unbekannt</cp:lastModifiedBy>
  <dcterms:modified xsi:type="dcterms:W3CDTF">1995-11-08T14:26:00Z</dcterms:modified>
  <cp:revision>4</cp:revision>
  <dc:subject/>
  <dc:title>Der Planer 2 - Stadtplaneditor - Anleitung</dc:title>
</cp:coreProperties>
</file>