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version 1.2 to 1.3, you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the TRIVIA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line 11 to be either YES or NO.  This will determine if a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.  The current line 11 (donated by line) will b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, but will remain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, everything else is the same.  If you would li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changed, refer to the TRIVIA.HIS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1.7, you need to insert a line in the .cfg file.  On lin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the name of the file you want user comment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