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in Jane Trivia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Plain Jane Trivia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 for Multinode Play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also be allowed to use other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 program.  Registration is good for any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.  Shareware distributors may distribute copies of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e Trivia on disk for a modest disk duplication charge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enter, edit, print, import and export ques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(some features in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ain Jane Trivia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EXE    -   The main trivi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.EXE  -   The user/question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DAT  -   Questi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P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TRIVIA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umber of Questions per day (a number between 5 and 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Comments file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TRIVIA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PJ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Plain Jane Trivia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Trivia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TRIVIA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TRIVIA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PJ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\TRIVIA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 TRIVIA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TRIVIA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was named that for a reason.  It is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.  When you go into the door, you will see an opening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lay option is chosen, it will take you into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re are three menu options that can be chose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for redraw the screen, H for viewing the high score bullet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o quit the current game.  After quitting, if the game i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past the extra day set up in the .cfg file,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yed too many games (as set in the .cfg file)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make-up days.  (how is that for a run-on sentence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you will be asked if you want to view the high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to this, you will be returned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 appears, all you need to do is press the answ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s correct, and it will tell you if you were right or n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 another question.  When you have answ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(as determined in the trivia.cfg file), if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enabled and you have not played too many times toda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sked if you want to play make up days.  If you say y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screen showing what days are available for you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ay and press enter, or choose 99 to exit.  After fin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you will be asked if you wish to view the high score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high scores, you will then see a screen while it i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, and then be returned to the BBS.  Prett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and question statistics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the number of questions attempted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uesses.  The question statistics are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has been asked, and the number of correct answers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able will also be reset, and the last months hi scorer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i scorer will be recomputed.  This process should not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ew seconds, and is automatic, so no intervention from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J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FRM.   When  you register, 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user reques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help in fixing the warp and RBBS probl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his all-around help in gener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