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ludgeWare! Pin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2 by Patrick Sp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ENTY / GUARANT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None really.  I guarantee that it will take up space.  That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it.  Pin has undergone several layers of testing, but no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testing can catch all the bugs in a given program.  I hav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some effort to make the error messages self explanatory, b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you are still stumped after re-reading the documenta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trying to figure it out, you can post a message to me in the IT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Net Renegade support base, or a (routed) netmail to my ITC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address of 85:823/207, and I will endeavor to help you as bes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This program has taken some time, and effort to develop, and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is not free.  The concept this program is released und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Shareware, or 'Try before you Buy'.  This means that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reasonable amount of time in order to test the program out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if it meets your needs.  In this case, the evaluation period is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days.  If at the end of this period, you desire to keep using P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ou need to send me $5.00 america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Sp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37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che Junction, AZ  85217-06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Include with your registration fee a printout of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form included in the distribution archive.  Please be sure to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out the information correctly, and send in the complete fo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because some of this information is used to create your ke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will fully enable the programs usage, and remove the anno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You may freely distribute the distribution archive as long as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of the files has been modified, and no files have been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the archive.  The archive type may be freely changed,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all contents remain in it.  Registered users receive a key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issued to them alone, and is ONLY for the use of Pin o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computer at a given time, just like a book cannot be read i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places at once, this program cannot be simultaneously run i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than one place at the same time.  Discounts for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registrations ARE available, just send a letter describ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need, and the number of registrations that you need, and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end you the information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P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When you first install Pin, just type in PIN /M at the command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and it will create a configuration file by asking you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about information that it needs to operate.  This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file will be named PIN.CFG, and MUST be in the directory that P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is run from.  Pin can be run from any directory that you desi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nd does not need to be in the same directory that renegade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Pin is operated quite easily, you create a text file tha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the name of the file you want posted, the base name (as def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renegade), the subject of the message, who it is from and who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o.  The format of the configuration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&lt;Who the message is fr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&lt;Who the message is t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&lt;Subject of the 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&lt;Bas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&lt;file name/path to po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rep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is can be repeated as many times in one file as you desi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ultiple posts in one run.  It is -VERY IMPORTANT-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ave any empty lines, even at the end of the file, as it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an error.  Any valid definitions before a bad line (such as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ine, or a forgotten line) will still be posted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After creating this configuration file, you can then run p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of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 &lt;Configuration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/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The first option runs Pin, if there isn''t a configuration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 xml:space="preserve">it will create one.  &lt;Configuration file&gt; is the text fi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posting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The Second option will force Pin to rebui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onfig file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The Third option will display a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