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IG POKER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7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PIG POKER IS A FUN FAMILY BOARD GAME THAT COMBINES LUCK WITH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EACH POKER TOO.  WATCH YOUR HEART POUND AS YOUR STRATEGY AND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THE VAGARIES OF PIG-HEADED BLIND LUCK, AND YOUNG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BEAT THEIR PARENTS, OR GRANNY BEATS THE WHIZ KID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6 MAY PLAY.  THE COMPUTER MAY PLAY ANY OR ALL SIDES; TYPE "COMPUT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ONLY 2 PLAYERS ARE ALLOWED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MONEY FOR THE FULL VERSION AFTER YOU KNOW YOU HAVE A PART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EAS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&amp; PI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4 X 4.  EACH SQUARE REPRESENTS A STANDARD POKER H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-HIGH STRAIGHT FLUSH.  EACH PLAYER HAS A SUPPLY OF PIGS (PEGS)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MARK HIS HAND ON THE SQUARE AFTER HE WINS IT; EACH PLAYER'S PI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SHAPE AND/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&amp; P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CTS AS BANKER, AND KEEPS AN ACCOUNT ON DISK ON FILE "PIGPOKER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BY NAME, UPPER AND LOWER CASE BEING EQUIVALENT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N ONLY HANDLE UP TO 100 ACCOUNTS AT A TIME.  EACH PLAYER'S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T THAT HE USES IN THE GAME.  UPON OPENING A NEW ACCOUN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DITED 100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BE THE FIRST PLAYER TO CONTROL FOUR SQUAR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'S TURN THE COMPUTER DEALS 5 CARDS FROM THE DECK, AND 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CE DIE".  THE NUMBER ON THE DIE (1..5) DETERMINES HOW MANY 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"TWIDDLE", THAT IS, DESIGNATE TO BE SHUFFLED BACK INTO THE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THE COMPUTER USES A STANDARD 52-CARD POKER DECK,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 HIS CARDS ARE SHUFFLED BACK INTO THE DECK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TURN.  A PLAYER MAY TWIDDLE LESS CARDS THAN HIS CHANCE DI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ARDS TO BE TWID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BOARD TO HIT THE NUMERALS "1" THROUGH "5" AS DESIRED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MOUSE TO POINT AND CLICK AT THE "1" THROUGH "5" IN THE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GING-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YER RUNS OUT OF TWIDDLES, OR IS SATISFIED WITH HIS HAND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SQUARE AND "PIG-OUT" HIS HAND ONTO IT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SQUAR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HAND IS AT LEAST A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HAND IS HIGHER THAN THE CURRENT HAND PIGGED-OUT ON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JACKS BEAT TWO TENS, OR A FULL HOUSE BEATS A PAIR.  THE R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 IS BY STANDARD POKE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CAN CAPTURE AT LEAST ONE SQUARE ON THE BOARD WITH HIS HAND, HE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CAPTURE A SQUARE HE ALREADY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CONTROL ANY 4 SQUARES IN A ROW, HORIZONTAL/VERTICAL/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GAME.  EACH OTHER PLAYER THEN PAYS THE WINNER A NUMBER OF CHIP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FFERENCE BETWEEN THE NUMBER OF PIGS THE WINNER HAS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HAVE ON THE BOARD.  IN THE EVENT THAT A PLAYER HAS MORE PI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N THE WINNER, THE WINNER HAS TO PAY HIM D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&amp; JO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AME PLAYERS MAY DROP OUT OR JOIN IN BY TELLING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RESTART IT FOR THE NEXT GAME.  SORRY, BUT IN THES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TIMES WE ALIENS HAVE TO USE EVERY TRICK TO GET SOME EARTHLING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PLAY.  (HEY, INDEPENDENCE DAY GROSSED 730 MILLION BY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1997 AND IT'S STILL TAKING IT IN, OK? 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 PUDD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UARES ON THE BOARD ARE MEANT TO REPRESENT MOTHER PIGS WITH L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BY PIGS, WITH THE MUD PUDDLE OPTION AN UNCONTROLLED SQUA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IF IT IS ADJACENT TO SOME SQUARE THAT IS ALREADY CONTROLLED BY SOME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CONTROLLED SQUARES ANY SQUARE CAN BE PICKED TO STAR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R HANDS, IN ORDER OF RANK (HIGH TO LOW)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RAIGHT FLUSH: 5 CARDS OF THE SAME SUIT IN DESCENDING RANK. 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EITHER HIGH (A-K-Q-J-10) OR LOW (5-4-3-2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SUITS ARE THE SAME IN THE SCORING, SO TH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LUSHES WITH DIFFERENT SUITS WOULD TI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STRAIGHT FLUSH IS ACE-HIGH AND THE WORST ACE-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UR OF A KIND: 4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LL HOUSE: 3 OF A KIND AND 2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USH: ANY 5 CARD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RAIGHT: 5 CARDS IN DESCENDING RANK BUT NOT NECESSARILY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REE OF A KIND: 3 CARDS OF THE 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WO PAIRS: 2 CARDS OF ONE RANK AND 2 CARDS OF ANOT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NE PAIR: 2 CARDS OF ONE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BUST HAND: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OF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52-CARD DECK, THERE ARE THE FOLLOWING NUMBER OF HANDS OF EACH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,598,960 POSSIBLE DIFFERENT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          NUMBER      PROBABILITY OF DRA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FLUSH         40             15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F A KIND        624           2400 I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HOUSE           3744            1.5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                5108            2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           10200            4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A KIND     54912           21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         123552           48  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            1098240           0.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T              1302540           0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98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AND SCO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A NUMERICAL SCORE TO EACH HAND, THE HIGHER THE SC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MORE RARE) THE HAND.  THE HANDS AND THEIR SCO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OF A KIND        30000+100*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FLUSH        25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        20000+100*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            15000+100*C3+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                10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            9000+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       7000+100*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IRS               2000+100*CP1+C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AIR                100*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 HAND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5 IS THE RANK OF THE QUINTUPLET IN A 5-OF-A-KIND HAND; 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-RANKING CARD IN THE HAND; CX IS THE SPARE CARD IN A 4-OF-A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C3 IS THE RANK OF THE 3-OF-A-KIND CARD; C2 IS THE RA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OF-A-KIND CARD; CP1 IS THE RANK OF THE FIRST PAIR IN A 2-PAIR H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 IS THE RANK OF THE 2ND PAIR IN A 2-PAIR HAND; C4 IS THE HIGHEST-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THE HAND THAT IS JACK OR HIGHER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RANKS OF THE CARDS ARE ACE=14, KING=13, ..., DEUCE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.B.: IN AN ACE-LOW STRAIGHT, THE "HIGHEST-RANKING CARD" 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ONE YOU THINK, NOT THE 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A-A-A            30000+100*14=31400   (5 A'S - HIGHES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9-9-9-K            20000+100*13=21300   (4 N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7-7-4-4            15000+100*7+4=15704  (FULL HOUSE 7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Q-J-10           9000+14=9014         (ACE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8-7-6-5            9000+9=9009          (9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4-3-2-A            9000+5=9005          (5-HIGH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K-K-5-3            7000+100*13=8300     (3 K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A-3-3-2            2000+100*14+3=3403   (2 PAIRS A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K-9-6-4            14                   (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7-6-3-2            0                    (B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* 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*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POP-UP A DISPLAY OF POKER HANDS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POP-UP A DISPLAY OF TH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DELAY BETWEEN GAME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IGPOK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