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register the DATA PROTECTOR, fill in the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are registered you will benefit from the following 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A registered version of DATA PROTECTOR with a UNIQUE INTERNAL KEY 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unique key provides another level of security : even if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overs the encryption method of the unregistered version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still need to know your unique internal key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rypt you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gistered and unregistered versions are the same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 and speed (but the registration reminder screen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ar on the registered version 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A C++ source code of PiGAS FILE ENCRYP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the source code of a fully functional and powerfu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cryption program (different from the encryption metho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DATA PROTEC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gistered user can use the code to create a file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(simple compilation and linking needed) or link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 ow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A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r manual contains a special article about compute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does not exist in the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Technical suppor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MAIL :      For six months from the date of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ease send any letter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IGA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59 COLUMBUS AVENUE #3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EW YORK, NY 10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COMPUSERVE: Up to 30 minutes of support on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IS: 72172,20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 will be provided to non-registered users and users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ree support period on a time basis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CompuServe special off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ffer provides for FREE sign up, a $15.00 usage credi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imentary subscription to CompuServe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Information update about new DATA PROTECTO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NCH, BELGIAN and SWISS users can register through the DP Tool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sending 240FF TTC (check - french bank or postal money order)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registration form below to: DP Tool Club., B.P. 745 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9657 Villeneuve d'Ascq F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v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A PROTECTOR VER1.03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   ___________________________  (COMPANY): 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 :  ___________________________  CITY/TOWN: 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    :  _____________________  ZIP CODE:_________ COUNTRY: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:  _____________________  FAX:   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it to  :  PIGAS IN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59 COLUMBUS AVENUE #3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 YORK, NY 100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ATA PROTECTOR VER1.03      $35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TE LICENSE (INCLUDES ONE DISKETTE AND DOCUMENTATION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to   9 computers          $30 each    # computers ___x $30   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 to  24 computers          $25 each    # computers ___x $25   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 to  49 computers          $20 each    # computers ___x $20   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0 to  99 computers          $16 each    # computers ___x $16   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0 to 199 computers          $12 each    # computers ___x $12   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0 to 500 computers          $10 each    # computers ___x $10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a disk &amp; documentation available at $10.00 each.</w:t>
        <w:tab/>
        <w:t>___x $10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YORK residents please add applicable Sales Tax          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Total US$  ______</w:t>
      </w:r>
    </w:p>
    <w:p>
      <w:pPr>
        <w:pStyle w:val="PreformattedText"/>
        <w:bidi w:val="0"/>
        <w:jc w:val="left"/>
        <w:rPr/>
      </w:pPr>
      <w:r>
        <w:rPr/>
        <w:t>Payment method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 ]  CHECK (USA BANK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 ]  INTERNATIONAL POSTAL MONEY OR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 ]  UNITED STATES CURREN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DIT CARD ORDER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order with MC, Visa, Amex, or Discover from Public (softwar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 by calling 800-2424-PsL or 713-524-6394 or by FAX to 713-524-639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by CIS Email to 71355,470. You can also mail credit card orders to Ps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P.O.Box 35705, Houston, TX 77235-570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OVE NUMBERS ARE FOR ORDER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questions about the status of the shipment of the order, refund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options, product details, technical support, volu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ounts, dealer pricing, site licenses, etc, must be direct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GAS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A PROTECTOR VER1.03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USTOMER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 did you first learn of DATA PROTECTOR ?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 did you get this version ? 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 can this product be improved ?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other comment or suggestion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NK YOU FOR YOUR HEL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