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mplements a mechanism by which players can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A PHOST module known as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special messages from the players and modifi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any host intervention. This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t up formal alliances, to change and view their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functions. The host can configure which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ll be availab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municate with the command processor via command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messages composed within the Planets messaging facilit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player. For example, for player 3 to se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/she would compose a message to player 3.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sender and receiver of the message are the sam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message as a command message. This mechanism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PlayerMessage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if the first non-blank character of a comman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angle-bracket '&lt;', then the message is not trea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t is processed as an ordinary message. This feat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a player sends a universal message, then the play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recipient of the message. But this means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ceiver of the message are the same player and PHO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message as a command message for the sen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line of a universal mess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Universal Messag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eading '&lt;' causes PHOST to treat a universal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yers that use the message facility to send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can do so without triggering the command process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ginning their message with a '&l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send any number of command messages in a single tur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may consist of more than one actual command.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ccupies a single line of the message. Multipl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multiple lines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messag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[parm] [parm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command' is one of the valid commands listed below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cepted by each command varies. If too many or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, the command processor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following turn and ignore the command.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cognized, an error message will be return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 command (command name and parameters) must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ommands may not be split over multiple lines.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y amount of whitespace. There can only be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single command (including the command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There are no special meta-characters such as \ o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mmands currently recognized by PHOST are listed bel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the corresponding configuration option which enabl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mand's functionality (for example, the 'allie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the CPEnableAllies configuration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minimum number of distinguishing character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the command to be recognized. This saves typ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ore room on each message line for long command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or each command is lis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For example, the 'racename' command may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ra'. Also valid are 'rac', 'race', etc. but not 'racn'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racters are specified must match those of the comman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inimum number are present. Comman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change the configuration of PHOST. Since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aved across multiple files, certain commands will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se files. In all cases, files are writt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ever in the main Planets directory.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is race name, the RACE.NM file in the gam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r created if it does not exist. Th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each command are listed in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ame   : 'language'     (minimum characters: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yntax :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ENglish|German|French|Spanish|Italian|Dutch|Russian|ESton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By     : CPEnable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pecify the language in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essages from PHOST. Currently, the only valid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'ENglish', 'German', 'French', 'Spanish', 'Italian', 'Dutc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ssian', and 'EStonian'. Note that the minimum number of lett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nguage's abbreviation is written with uppercase charac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'en' is the shortest abbreviation for English since 'e'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mbiguous with Esto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la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y Targ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bigtargets'     (minimum characters: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bigtargets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Big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MoreThan50Targets configuration option allows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or not he/she wishes to receive more than 50 sc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targets) in the .RST file generated by PHOST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modify this entry witho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If the player uses third-party utilities that can handle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ore than 50 targets, then the player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NABLE THIS OPTION IF YOU DO NOT USE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!!! The standard UNPACK utility that comes with VGA Plane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option. You must use a program such as VPUTIL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or VPUNPACK version 3.0 or later to unpack your RST fi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Plan, this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bigtarge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acename'     (minimum characters: 'r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acename {Get | {Long|Short|Adjective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view or modify his race names. The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akes no further parameters and returns a messag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ace names (long name, short name, and adjective) a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RACE.NM file on the host's system. The 'Lo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', and 'Adjective' subcommands allow the player to se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ce name components. Each of these subcommands tak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concatenated into a single string to 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s are imposed on race names. Submitted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allowed limits are silently truncated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long name 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short name: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adjective :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a l The Mighty Gaggle of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short The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adj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allies'     (minimum characters: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allies {Config R CP CP...} | {Add|Drop R 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layers to make (and break) formal alliance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onfigurable alliance mechanism allowing play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alliance. For more information, refer to the 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offered with the 'Add' subcommand. This subcommand t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 parameters indicating the players to whom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These race parameters are numbers in the range 1 to 11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B' are not to be used for players 10 and 11). An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 with the 'Drop' subcommand. This subcommand also tak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levels are configured using the 'Config' subcomma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subcommand is a race number (1 through 1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specify which levels of alliance are to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this player. An alliance level parameter consists of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) or '-' (disable) character followed by a code name 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name may be abbreviated simply by using the first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Alliance Level      -- 'sh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Alliance Level    -- '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field Alliance Level -- 'm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Alliance Level    -- 'com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 Alliance Level    -- 'vi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al add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5 +ships +pla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6 -s -p -m +com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message'      (minimum characters: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message {R [R R...] | 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Message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end a message to a lis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as if the usual Planets messaging facilit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pecific players to receive the messa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Planets which only lets you send a message to one recipi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message command are race numbers. There may be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or as many as 12. Note that race numbers must be numeric on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aces 10 and 11 are NOT to be specified as 'a' or 'b'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, if the single word 'universal' (or just 'u' for shor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only parameter, then this is equivalent to specifying a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ce number of 12 will send the message to the HOST.LOG file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views the HOST.LOG file after a host run, then this is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messag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ommand message is the body of the tex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hence no other command processor commands should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(but AllowPlayerMessages need not be ON for messag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via race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generated by this command bypasses the command processor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begin with '&lt;' if the player lists his own race as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mess 2 3 4 1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Hey guys, we're attacking the Fed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next turn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he Cyborgs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m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umor' or 'rumour'    (minimum characters: 'r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umor {R [R R...] | Uni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umor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'message' command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e sender of the message is not seen by the p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send anonymous messages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R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Also, the words 'rumor' and 'rumour'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identity of the player sending the rumou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ed in certain circumstances. Since messages are processed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a player sends a universal message, a rumour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essage, it will be clear to the recipients that the s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the rumour. Rumours, then, are meant only for fun,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guaranteeing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rumor 1 1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I've heard a rumor that nex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turn, you'll be toast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Deep Throa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xtern'       (minimum characters: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xtern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external host utiliti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put mechanism to control their behavior. Much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commands modify PHOST behavior, the 'xtern'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ass application-specific parameters to an add-on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s behavior. This command can be used as an "escape mechanis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dd one line to the file "xterncmd.ext"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existing file by this name will be overwritten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f it does not exist. The first line of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number followed by the 18-character time stam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The format of each subsequent line in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: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' is the player number (1 through 11) and 'ARG' a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xtern' command as specified by the player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command from player 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tern buy a vo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HOST will write the following line to the "xterncmd.ext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: buy a vo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tern' command has no other function other than wri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. It does not affect PHOST in any other way, an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also, that the "xterncmd.ext" file will not be written to if P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read-only mode (with either the -r or -c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xtern cmd parm 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hip/Pla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give'       (minimum characters: 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give {Ship|Planet} NNN [To]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ransfer ownership of a player's ship or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A player may give his ship or planet to any oth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need not be allies)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layer that is to receive the ship or planet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ships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 ship is being given away, the ship is in orbit ove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d by the player that is to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ownership takes place immediately (i.e., during T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before any host operations) but not until all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scanned. Thus, it is possible for two races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sN' friendly code has the same effect as the 'give shi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riendly code, however, has precedence over 'give sh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ip is given away, its waypoint is cleared (hence the sh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turn), its mission is cleared, its primary enemy is cl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riendly code is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net is given away, its friendly code is randomiz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biting the planet, then all hulls in base storage are recyc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nding build order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'give' commands may be submitted in one turn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for a given ship or planet is remembered. That is, if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race 4 and then another command gives it to race 5, then r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ollowing 'give' in the command must be 'ship' or 'planet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shortened to a minimum recognizable sequence, 's' or 'p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cases. The next word must be a ship or plane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o 500. The next word is optional, but if it is presen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or simply 't'. Finally, the last word is the race number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hip or planet. It is a number in the range 1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give ship 12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p 32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sh 2 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send'       (minimum characters: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send {Config|Rac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request that PHOST includ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PCONFIG.SRC file ('send config') or RACE.NM file ('send racenam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's UTIL.DAT file. Player-side utilities can then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 from the UTIL.DAT file and leave it as a separat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unctionality of 'send config' is duplicated by the 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riendly code. Both have the same effect, and bot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disabled by CPEnable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file is not available in the game directory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nothing and 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se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is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extmission'       (minimum characters: 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extmission Ship Mission [Parm1 [Parm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alway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t to provide DOS Planets players access to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issions (see MISSIONS.DOC for more details). WinPlan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.I.T. interface from the ship mission screen to ac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xtmission' command always takes at least two parameters,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ission is to be changed and the extended mission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Extended mission numbers are those set in the MISSION.INI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an players) and nominally begin with 20, increasing up to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issions PHOST currently supports. Note that the hos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extended mission value so the player using the 'extmi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eeds to receive this value from the host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DOC file for a list of extended mis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ded missions require parameters. In WinPlan, the "Intercep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w" numbers represent these parameters. Here, they are simp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hip and mission numbers ('Parm1' and 'Parm2')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ll required parameters for a given missi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mission' command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xtmission' command may also be used to set an extended mi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 by another add-on and not recognized by PHOST (but in no c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be set to a number less than 20). In this case, PHO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that the command includes sufficient parameters (for the Par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m2 fields). The player is responsible for specifying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therwise the unspecified parameters may ha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o be debated that this interface to the extended mi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some. For those players not using WinPlan, one can only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nterfaces (using the 'extmission' command as a servic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 the burden o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mission 123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        235 21 1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    301 24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dentific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client'           (minimum character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client Word [Word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alway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for use by players. It is intended to be used b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a means of identifying themselves to PHOST. If PHOST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 a player is using then it can adjust its opera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any special features offered by that client, or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nown bugs in that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HOST receives a 'client' command then it will write the cli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REG.LOG file. The client name information is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in name of the client program should be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is command is not meant to be directly issued by play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hat the client program will directly insert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 it into the list of outgoing messages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urrently recognizes any client name beginning with "VP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VPA (VGA Planets Assistant) client program by Alex Ivl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ent VPA 3.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Yoyodyne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