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PGP BL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PGP Interface for Blue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Version 1.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ected to register. 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software,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GPBLUE must accept this disclaimer of warranty: "PGP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PGPB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BLU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give it away altered or as part of anothe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program useful and find that you are using PGP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GPBLUE after a reasonable trial period of 45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a registration payment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GPBLU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you want to pay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right to continue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 password to download the registered version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. The registered version of PGPBLUE, tak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 "NOT REGISTERED" message in the main menu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PGPBLUE &lt;NR&gt; tear line to ~~~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asswords for the next two revisions of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GISTER.FRM for details on how to register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is an interface program, which interfaces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by Philip Zimmerman) and with The Offline Bluewav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George Hatc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You Never have to leave Bluewave again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crypt messages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eply to message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Sign &amp;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Add a Public Key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Post a Public Key from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Easy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lue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ype INSTALL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Where you want your PGPBL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You should install to a directory in your path statem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luew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 your bluewave setup change editor to PGPBLUE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wap on Shell to Msg Editor to YES, the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.BAT file to install PGPBLUE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PGPBLUE to a directory you specify, and runs SET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UE is a program that writes the batch file you need to run PGP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GPBLUE files to the directory you want them stored i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UE to make 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GPBLUE files to the directory you want them store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make up PGPBLU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You should install PGPBLUE to a directory in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your Bluewave Directory.  If you install to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your path statement you will need to add this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ll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[PATH\EDITOR] [PATH\SPELLER] [PATH\PGP] [PATH\PUBRING.PG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ll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[PATH\EDITOR] [NOS] [PATH\PGP] [PATH\PUBRING.PG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UE will ask you f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The path to your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UTIL\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The path to you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PELL\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don't use a spell checker enter NO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The path t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The path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use a ring other than PUBRING.PGP enter the r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GPBLUE in the directory you want it, and setup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eed to modify 2 setting in your Bluew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luewave and Press S for the setup menu.  Key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ies" heading and move down to "Edit File Path"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to PGPBLUE.BAT a space and then an @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BLUEWAVE\PGPBLUE.BAT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ey over to the "Miscellaneous" heading, and move down t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ptions" and press enter.  From there hilite "Swap o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Editor" if it says no press enter, it should now say y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ys yes, leave it alone.  Now press ESC twice.  Then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nfiguration.  Now your ready to start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Normal message(No Encry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y, Post, or Edit a message norm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do everything as you would, and when you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GP BLUE  [Y]es or [N]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N" for no or you can press any key except for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PGPBLUE for easy editing of non-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GPBLUE FUNCTIONS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e Editor                                   Check Spelling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rypt/Reply to Encrypted Message               Encrypt a Messag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 &amp; Encrypt Message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 a Public Key to PUBRING.PGP                  Quit &amp; Save Messag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t a Public Key from PUBRING.PGP               Kill Message &amp; Exi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</w:t>
      </w:r>
      <w:r>
        <w:rPr/>
        <w:t>PGP BLUE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he PGP Interface for Bluewave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</w:t>
      </w:r>
      <w:r>
        <w:rPr/>
        <w:t>Version 1.5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Written by Carl Forester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4 by Carl Forester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, ENCRYPTING, POSTING A PUBLIC KEY, 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PGP encrypted message to you: in Bluewave press R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edit the To, and Subject fields if necessary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uple of time if no change is needed.  Press Y to "PGPBLUE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N]o".  Now you at the main menu.  Press D to decryp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 Now you are in the message edit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rypted message.  If you don't want to Reply to the messag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VE, and press K to Kill message &amp; Quit.  If you wan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rypted message, write you reply and Save &amp;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(If you want to check your spelling, Press C)  To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ress E for plain encryption or S to sign and encrypt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Once you are returned to the main menu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&amp; Save.  If you don't want to encrypt your reply Press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crypt a message to someone, Reply, Enter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rmal.  Press Y to "PGPBLUE [Y]es or [N]o"  choose M for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editor.  Write you message, and then Save &amp; Exit from yo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(If you want to check your spelling, press C.)  Now press E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your message.  Answer the PGP questions, and the press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Reply to the message that contains the public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Press Y to "PGPBLUE [Y]es or [N]o". Press A to add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, and then press K to Kill message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 Reply, Enter, or Edit the message you want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n.  Press Y to "PGPBLUE [Y]es or [N]o".  Then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key, answer the PGP questions, and then press Q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It's that simple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      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&amp; ENCRYPT 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ING      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ING      -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S 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more than welcome.  I need to know w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E-MAIL CENTRAL(1:366\5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ENTRAL BBS(660+megs of Online Files) (904) 836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in the FIDO-Bluewave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