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7632631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1863131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39339808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6375832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