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Paul Wa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et the copyright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except as part of the penftp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or reverse-engineer in any other fashion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ultiple copies of this program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ultiple licences, 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pies on this program on many machin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are taken such that only one copy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your old TRUSERS, or TRUSERS.PEN,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penftpd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you must be in the directory that penftpd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fully qualified filename that you wish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:\tcpip\etc\T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RUSERS.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 will convert the file, and place the results in penftp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also prints, on stdout, the results of the conversion. Th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as input to convert, if it is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is is BETA code. Please check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files made with the TCP/IP notebook, It sh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hand-made modifications to that. But if it doesn't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g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ing out ud: information incorrectly, such that uploa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