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r's Many Things v 1.1  for Window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yourself with scraps of paper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esk from phone calls, to do lists, ideas,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Peter's Many Things useful. It ha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viewing your information, including group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, and print windows. The consultant was Gary 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it, please pay for it, it is not fre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0.00 to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ston,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k removing the nag screen will be sent. Al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have 3 separate lists of 800 items instead of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in this manual the word "item" and "thing" are interchang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maintains a list. A "Thing" is a scr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s one line (80 letters) long.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of your main window, various Thing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Filter on your list. Filters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tems in the list. The list can be up to 8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reverse the order of the list (the actu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versed, just your view of it)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 just above and to left of the list. This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ten the most recent items entered will be s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ature: If you double click on a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white "Thing" data entry box, a Filter (search)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is done. For example, if the current thing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ed is coming next Tuesday", if you click on F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bar (not the main list) then all items mentioning F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 in the listbox. Similarily, if you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pic name, all things with that topic will b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when you enter a new thing in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main list. This is because the new i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et the current view's Filter request. Thi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s/always show new. You may prin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ile/Print. More on this and on copy/paste/group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dit/Options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ries of filters may be applied to s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of Things. You may filter the list twi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ime. More on this under Filters. Thus you coul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st by Word (search for word), Date (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eon), Topic (you set up your own topics),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ems can be marked important. A second fil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from these choices, thus you could search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Bill") and 2nd search for Imortant, thus bring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items containing the word "bill" an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 Second filter is available the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cond filter" is lit in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in Data                                            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in Data involves filling in the"Thing" (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bar) and a Topic. You can use this to add a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by typing in the new topic. You can als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topics from Edit/Topic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item to be marked Important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checkbox. If you wish it date-stampe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mp date". Stamping the date can be automat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on Options/Auto Stamp date. If you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e in a Thing, make sure it is in slash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day,year numbr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led in the new item, and topic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the importance set, click on ADD to add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include, (afte clicking an a thing in the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: work with Thing already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: move the Thing to a new plac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ck on a thing, click Move,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w plac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 view is changed to Forward/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e: combine an item with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available when your list is Complete,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ters: view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s provide a way to look at your data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ter button is clicked, the main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ill have different cont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st is still there, you are just look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it depending o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filters except "complete"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search list to the end of you main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when you select Rever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 to the left and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tered your list, and then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the new item will only appear in the current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meets the condition of the filter. Howe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has in fact been added. (See Help/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: Your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Brings up a list of only the things marke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opic:  You choose a topic name, and the li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 those things having that topic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topic (optional) when you enter th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ord:  This is a search by 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s continued:                                  p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ate:   You have choices of all things on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which were enter today, those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iven date, those on or since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ose between two dates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tem has to be stamped with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to be recognizedi in a da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/ Edit menu has several ways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Copy brings up a copy of your current Wind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ter of items. Click on those items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on Group Copy. Things are now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a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when clicked display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lipboard. You may have copied a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ory into the clipboard previously. Then click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you wish to Paste to the end of the main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Group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Delete functions like Copy, except the selected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leted from your list. The items are not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allows  a listing like the Filter Complet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, but the list is much roomier,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uttered by controls. You have no editing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/Top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this section has a direct bearing o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new topic, delete an existing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 topic -including renaming a topic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to consolidate; You can sort the main list by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rt the topic name list itself. From this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nmark 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leting a topic, you have the option (a 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so remove the data assigned to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ssign a group of items to a given topic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oup Ass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itons do control the way 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List Font: when checked, the font siz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12. When off, i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Stamp Date:when checked, when the current dat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ed, the current date will b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Highlighted Item. When checked, the software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item into the next Filt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continued:                                   p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how New: when clicked on, when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n item, it will temporarily appear in the ma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even if it doesn't meet the current condi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a Filter by Word ("hello"); then if you ad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hing, "this is goodbye", then the new 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window. When Always Show Ne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(off) then this new item would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tered window, although it would st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list on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how the list in reverse when it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