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ENNY BLUE &lt;TM&gt;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7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 GAME THAT IS EASY TO LEARN, IMMEDIATELY INVOLVING, YET REQUIRE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ONING ABILITY TO PLAY WELL? 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6 ROW X 5 COLUMN BOARD, EACH PLAYER GETS A NUMBER OF WEIGHTED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DDITION THERE IS A STACK OF RED (+) AND BLUE (-) PENNIES THEY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IDEA IS TO TAKE TURNS LAYING DOWN TILES AND PENNIES, THEN ADD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IES IN EACH ROW AND COLUMN MULTIPLIED BY THE WEIGHTS OF YOUR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GOT THE HIGHEST SCORE.  THE TENSION MOUNTS THROUGHOUT THE G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YER TO PLAY CAN SOMETIMES GO FROM LAST TO FIRST PLACE BY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4.  THE COMPUTER MAY BE A PLAYER: JUST TYPE "COMPUTER"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YOU CAN ONLY HAVE 2-3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ALL THE BOARD SQUARES ARE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EACH PLAYER GETS A NUMBER OF WEIGHTED TIL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EPENDING ON THE NUMBER OF PLAYERS IN THE GAME.  THE WEIGHTS AR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1 ON UP.  IN THE 2-PLAYER GAME EACH PLAYER GETS 9 TILE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CK OF PENNIES OF WHICH ONLY THE TOP PENNY IS VISIBLE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ENNY IS BLUE, BUT AFTER IT IS REMOVED THE PENNIES ALTERNATE RED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RE ARE JUST ENOUGH PENNIES SO THAT THE BOARD IS FILLED UP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EITHER LAY DOWN A WEIGHTED TILE, 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FROM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"1" FOR THE 1-WEIGHT TILE, "2" FOR THE 2-WEIGHT TILE, ETC., AND "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FOR A PENNY; THEN THE "TO" SQUARE -- ROW (1..R) THEN COL (1.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AND POINT AND CLICK AT THE TILES, THE PENNY,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OARD IS FILLED UP, EACH PLAYER'S SCORE IS THE SUM OF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ATIVE) AND RED (POSITIVE) PENNIES, MULTIPLIED BY THE PLAYER'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ON A ROW BY ROW AND COLUMN BY COLUMN BASIS.  IF THERE IS NO PEN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ROW OR COLUMN THE NET SUM IN THAT ROW OR COLUM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AFTE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WANT TO PAY FOR A 'REAL' VERSION: PLEASE UNDERSTAND WE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LIKE ANYBODY ELSE SO DON'T HATE US JUST BECAUSE WE'RE BEAUTIFUL, OK?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  REMEMBER HOW MUCH YOU PAID BORING COMPANIES LIKE IBM AND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BREAK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CAN REMEMBER UP TO 100 ACCOUNTS.  EACH PLAYER HAS HIS OW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NAMES BEING THE SAME.  AT THE END OF EACH GAM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, AND PLAYERS CAN DROP OUT OR 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POP-UP DISPLAY OF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8 AND F9 CHANGE THE GAME SPEED.  THE MINIMUM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AT THE COMPUTER WILL TAKE TO THINK UP A MOVE, OR TO MAKE EACH 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ENBLU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