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EGASUS SOFTWARE'S DOWNLOAD COUNTER &amp; DIRECTORY UPDATER ver 2.3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pyright (c) 1993,1994  Chris Michael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HISTORY FOR CHANGES/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= indicates chang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DCOUNT is a remarkable utility that w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contained in PCBOARD's DOWNLOAD.TXT 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to the directory listing indicating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has been downloaded. This informatio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s to determine which files are the most popular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r you to determine which files could be dele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DCOUNT can be run in your nightly event, thu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with daily updates on the dl status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ly, DLDCOUNT reads the DOWNLOAD.TXT, creates a temporary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the download names, then compares it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directories. DLDCOUNT can be configur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directories, or just the ones you choose. It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directories with the same name in differen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DOWNLOAD.TXT file has been processed. DLDCOUNT will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storage file [Configurable] then delete the DOWNLOAD.TX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ime it is run, it will only be proc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SINCE it's last run. EVERY TIME THEREAF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.TXT FILE IS APPENDED TO THE STORAGE FILE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INFORMATION IS ALWAYS RETAINED. Finally,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directories, DLDCOUNT will write a bulletin [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configurable], indicating when it was last run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on the system, and how many down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 since it's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ith this release, speed has been increased, and the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een improved to includ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fairly simple and straightforward. Cho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to put the executable and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hem both in my \PCB\GEN\ directory. Copy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location, then create a configuration fil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below. You can use any name for this file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DCOUN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DCOUNT.CFG is a standard ascii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DLDCOUNT will need to perform it's magic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is included in this archive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     LINE 1 -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 wish to SKIP a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f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MAIN\DOWNLOAD.TXT    LINE 2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BOARD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BLT9             LINE 3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lletin file D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ll create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 entry on this line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 bulletin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n leav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MAIN\DOWNLOAD.HLD    LINE 4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rage file DLD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ppend dai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WNLOAD.T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DIR1             LINE 5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DIR2             TO       directo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DIR3             END      DLDCOUNT to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AMES\DIR1                    progra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ADULT\DIR1                    written to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TC]                           number of direc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ne to 2000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oose precis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cessed, an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es not matter. D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orks on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y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UNREGISTERED COPY WILL ONLY PROCESS 5 DIRECTOR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 HOW MANY YOU ENTER AFTER LINE 4 - REGISTERED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UP TO 2000 DIRECTORI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DLDCOUNT INITIALLY THE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run of DLDCOUNT is going to be a long one!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DCOUNT must process EVERY download your system h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.TXT file, and compare it to EVERY file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 Depending on the speed of your computer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ystem, this could take hours! On The PEGASUS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 386/33, the INITIAL RUN processed a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about 5,000 file names, and it took over 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lete! THIS IS ONLY FOR THE FIRST TIME RUN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, IT TAKES ABOUT 10 TO 15 MINUTES PER NIGH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10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for you INITIAL RUN ONLY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icate one window of DESQVIEW or one node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If you run it while the board is up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the directory files [DIR1 ETC] to a work direct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share errors is someone views a directory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processed. Then, after processing,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back to their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maller systems, of course, the time is much shorter, s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ny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initial run is completed, DLDCOUNT, whic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dibly fast, can update the files as part of an eve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GASUS PROJECT, it takes only about 15 minutes dur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to update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, you must add an entry into your even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member in PCBOARD 15.0 this file has no .bat extens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in the PCBSETUP under EVE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for DLDCOU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LDCOUNT 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LDCOUNT.CFG is the name of the configuration file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following to your even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PCB\GEN           &lt;---- Change to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LDCOUNT.EXE &amp; 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DCOUNT DLDCOUNT.CFG &lt;-----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! Now DLDCOUNT will update your directori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adding the number times a file has bee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SPEED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reviously stated, DLDCOUNT is INCREDIBLY fas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make it even run faster if you move the whol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am drive, assuming you have one and it has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this, change your event entries t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COU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LDCOUN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even copy the directories it DLD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on to the ram drive and then back 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, however, if you do, remember to change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flect the new location of the DIR'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, and REMEMBER IF YOU HAVE DIFFEREN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AME DIRECTORY NAMES, BE CAREFUL NO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 You can avoid this with multi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ent file for multiple configuration files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                                &lt;-CHANGE TO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COU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GEN.CFG        &lt;-CONFIG FOR GEN 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ADULT.CFG      &lt;-CONFIG FOR ADUL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GAMES.CFG      &lt;-CONFIG FOR GAM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IR*.             &lt;- GET GEN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GEN.CFG               &lt;- PROCESS THE GEN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IR*. C:\PCB\GEN             &lt;- COPY UPDATED DI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IR*.                         &lt;- DEL DIRs FROM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OWNLOAD.HLD C:\PCB\MAIN     &lt;- COPY TH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ORAGE FILE [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FIG FILE LINE 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STORAGE AREA.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IS ON RU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     &lt;- RE-COPY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ADULT\DIR*.           &lt;- GET ADUL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ADULT.CFG             &lt;- PROCESS ADUL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IR*. C:\PCB\ADULT           &lt;- COPY UPDATED DI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IR*.                         &lt;- DEL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     &lt;- RE-COPY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AMES\DIR*.           &lt;- GET GAM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GAMES.CFG             &lt;- PROCESS GAM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IR* C\PCB\GAMES             &lt;- COPY UPDATED DI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IR*.                         &lt;- DEL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OWNLOAD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LDCOUN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DCOUNT IS NOT FREE IT IS SHAREWARE. If you use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GISTERED COPY WILL ONLY PROCESS 5 DIRECTORI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COPY WILL PROCESS UNLIMITED DIRECTORI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20.00. To register, complet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F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SUS SOFTWARE &amp;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E CORAL, FL 3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REGISTER ONLINE USING VISA OR MASTERCAR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DCOUNT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