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ev*MEMBER Installation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EXE program can be used to BOTH initially install or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ev*MEMBER Church Membership system.  It will also prin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Dev*MEMBER Shareware disk (Disk #1) in drive A:. 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(Enter)            or    From Windows 3.x, click on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         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ndows95, click on Start and Run A: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the C:\MEMBER sub-directory for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ive letter you specify).  You MUST have a hard driv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install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WO DISK system for 5 1/4 inch floppy disks and a ON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1/2 inch disks.  If you obtained only ONE 5 1/4 inch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Copying Service, contact them for the second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ingle 3 1/2 inch disk, you may have the comple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