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3.0g                 ProDev*MEMBER                     02/0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evaluating this Shareware Software.  If you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ble to use this software beyond the evaluation stag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your copy with PRO DEV Software.  The Registration Fe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0.00 for each simultaneous copy in use plus $5.00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.  Add $5 if you have PCX picture files of your members and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those pictures from within the MEMBER program.  The next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form.  To insure your satisfaction, Pro Dev Software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-Registr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call (preferred) or write to PRO DEV Software with any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about setting up or effectively using this Sharewa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.  Please be sure to follow the Installation instru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fil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README.DOC PRN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 . before calling or writing.  You must operate this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rd disk.  There will NOT be room to operate this system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ystem without a hard disk.  If it is determine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a faulty evaluation copy, you may be sent a compl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is what you will get for you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You will receive a registered co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ev*MEMBER system Shareware disk so that you will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the copyright screen question.  You will als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 the closing screen.  You will be sent a printed boun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112 page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You will receive at least 1 year of telephone (preferr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support.  For registrants outside the USA or Canada,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 Software will not be able to return telephone call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seas rates can rapidly exceed the low registration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If within 90 days of receiving the registered disk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not satisfied with the ProDev*MEMBER system, you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d manual and the REGISTERED DISK in a sturdy mail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refund less the Shipping &amp; Handl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If you discover what appears to be a bug, PRO DEV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to resolve the bug within 30 days from the time tha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 Software receives your full telephoned (preferred)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bug.  If the cause of the perceived bu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of unusual hardware or software that you are using, PRO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an not always modify the programs to operat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usual arrangeme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3.0g      ProDev*MEMBER CHURCH MEMBERSHIP SYSTEM       02/01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Regular Check, Money Order, Postal Order OR you can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merican Express, Master or Visa card number below along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.  If you are outside the USA or Canada please obtain a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bank in USA funds on a USA bank.  You may find it easie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USA Cash or a Postal Service Money Order.  Canadian registran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 their check using Canadian funds by adding $20.00.  Registr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the USA or Canada should add an extra $3.00 USA to cover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age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ev*MEMBER at $50.00 per copy   . . . . . . . . . . . .  $50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Picture (PCX) file viewer for $5.00   . . . . . . 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ipping &amp; Handling   . . . . . . . . . . . . . . . .   $5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adian Check Customers Add $20.00 . . . . . . . . . 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USA/Canada add $3.00  . . . . . . . . . . . . .   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Enclosed   . . . . .   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o:  PRO DEV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kegon  MI  494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indicate your desired disk size below or 3.5" will be s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Size:     3 1/2" 720k ___        5 1/4" 360k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URCH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________________________ STATE ________________ ZIP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_______________________  SIGNATURE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case I have questions)        (Required ONLY for Credit C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/Money Order ___  American Express ___  Master ___  Visa Card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x/Master/Visa Number ______ ______ ______ ______   Expires 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your registered copy from Pro Dev Software at the above add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your order to Pro Dev Software at 616-788-2243  8:00 AM to 5:00 P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day to Friday Eastern Time Zone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0g                 ProDev*MEMBER                      02/01/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