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3R3UBO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T THE PROMPT TYPE 3R3UBOAT AND PRESS 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FILE WITH THEN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FILE USE THE UP AND DOWN ARROW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USE THE PGUP OR PGDN KEYS THE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NE UP CORRECTLY. HOWEVER YOU CAN USE THESE KEY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AND USE THE UP AND DOWN ARROW KEYS TO FINISH L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IS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CHARD R. RISS II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