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 C    C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 updated: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tion data from VALIDAT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32.EXE - SIZE: 111,956 DATE: 4-1-1994 CHECK METHOD 1: BB36 2: 0E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16.EXE - SIZE: 112,902 DATE: 4-1-1994 CHECK METHOD 1: 2346 2: 0C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is file to your printer, fill it out, and mai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register more than 4 copies of PC Clock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ITEL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your name will be placed in a data bas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major update to PC Clock you can download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BBS or order it from a distributer at no cost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the download or disk. Just send in the new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 data base up to date. Program support by mail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vided for 90 days after registration. All regist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for PC Clock is $25.00. If you send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ertified mail you may deduct $5.00 from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yments must be made by check or money order. No cash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ecks or money orders must be in U.S. funds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. Make all checks or money orders payable to MacGregor K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il the payment and this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cGregor K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o. N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lauig, Zambales 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s $_____________ as registration fee for ____ copy of PC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/have not mailed the registration fee by certifi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 I have registered a previous version. Please just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</w:t>
        <w:tab/>
        <w:t>State: ______________</w:t>
        <w:tab/>
        <w:t>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  Phone: (    ) _____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d From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