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SCI-FI TRIVIA MARATH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Don McC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Don McClain and Cyber Artist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by CYBER ARTISTS STU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 WARRANTY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in the use of this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program or the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 The author does not warrant, promise or guarant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e use of or the results of the use of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isks and responsibilities in regar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cluding any system damage,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, inability to use or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no event shall anyon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istribution of this produc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any use, inability to use or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 COPYRIGH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CI-FI TRIVIA MARATHON, Copyright (c) 1996 by Don McC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Artists Studios, is being distributed as Shareware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, you may use this product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0 days for evaluation purposes.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 PROGRAM OVERVIEW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CI-FI TRIVIA MARATHON (aka PCSFTM) is a game of trivia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ertaining worlds of science-fiction and fantasy in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books, etc. Points are awarded for each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based on time left on the timer when the correct 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Players continue to answer questions until they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nswer. At that time, their play for that 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A record is kept of the Highest Score. After each r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core is compared to that Highest Score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passsed that score. If so, that player and his s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Highest Sco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CI-FI TRIVIA MARATHON, 1996 Edition, version 1.19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 SYSTEM REQUIREMENT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FTM is written to run in a DOS (4.1 or higher) environ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to be run from within a Windows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FTM requires a minimum of a 386SX-16. However, at least a 386S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PCSFTM may, I repeat MAY, run on a 286 PC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at the base low end on a 386SX-16 with 2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igh end testing was done on a Pentium 100mhz with 1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FTM requires a minimum of 2 MB of RAM. PCSFTM requires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B of hard drive space including space used by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FTM requires a VGA card capable of 640x480, 256 colors.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game to run, PCSFTM requires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Packing Lis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ll the files that should be included in the PCSF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you are missing ANY of these files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package. Do not attempt to install or operate PCSFT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lete package. Inform the site from which you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rchive of the problem and download PCSFTM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F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F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many BBS systems will ad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an advertisement for their system. This i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o promote themselves. Cyber Artists Stud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is so long as the file is not exceptionally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s, however, are the ones you must have to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INSTALLATION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UnZIP the contents of the distribution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odify PCSFTM.CFG. This file is a simple text fi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ed by any text editor. The configuration file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line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             &lt;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ain                          &lt;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 &lt;-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If you decide to register the game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insert your registration number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ck the entire database for the game and allow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 To Star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PC Sci-Fi Trivia Marathon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enter key. You must have a pcsftm.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 Player Instruction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s are available within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SOUND SUPPOR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, PCSFTM will attempt to locate your sound car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located, PCSFTM will automatically utilize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meet the Sound Blaster compatibility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FTM most likely will not be able to utlilize it.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nction, but, without sound. Should you answer y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you if you have a Sound Blaster sound car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ails to run, simply reboot and answer n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you if you have a Sound Blaster sound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simply be something in the configura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ents PCSFTM from using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 UNREGISTERED VERSION LIMITATION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are active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PC Sci-Fi Trivia Marath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nly the first 100 questions of databa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Unregistered Demonstration Version" at bottom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Registered versions will state "This Copy Of PC S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Registered To *** *******"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REGISTRATION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 Sci-Fi Trivia Marathon 1996 Edi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as of May 22, 1996. Cyber Artists Studios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pric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must be paid for with checks or money orde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.S. funds in U.S. banks. No overseas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the limitations of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the user to all future upgrade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versions of the PC Sci-Fi Trivia Marathon. This inclu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, any and all yearly editions to be releas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, Cyber Artists Studios hopes to releas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PC Sci-Fi Trivia Marathon on an annual basi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are dependent on the acceptance and reception of PC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rathon. Cyber Artists Studios reserves the righ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t transferrable from one pers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user to use or have install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i-Fi Trivia Marathon on ONE compute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Artists Studios reserves the right to revoke or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ny user who resells, redistributes, dupl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selling, redistributing or du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TXT for further details a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 REGISTRATION VIA COMPUSERV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istration via the use of the enclose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rs who are subscribers to CompuServe may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n CompuServe. GO SWREG once online. The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PC Sci-Fi Trivia Marathon is 115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- SUPPOR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hanging nature of cyberspace, the number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 may change at any moment without prior not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tes listed no longer answers or cannot b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ne of the others. We are maintaining as many acces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 hopes of making it easier for users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at casameric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at 71777.3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WWW at http://members.aol.com/casamerica/c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merica Online at cas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at 71777,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BS at The Forum BBS at 219.456.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PS at Cyber Artists Studios, P.O. Box 10541, Fort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53-0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 DISTRIBUTION SITE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BBS at 219.456.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Artists Studios at http://members.aol.com/casamerica/c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PC Fun Forum (Go PC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Gamers Forum (Go G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at PC Games Forum (Keyword: PC Games)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house BBS at 219.223.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 at 414.789.4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at 508.368.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SysOp of a BBS and would like to become a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ists Studios Distribution Site, simply contact us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below and let us know. All that we requi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ry the latest unregistered version of all program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yber Artists Studios in your system libraries. 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library for our programs. You may list th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libraries on your system. At the present time,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Studios plans on approximately 4-8 releases per ye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eriodic upgrades and yearly updates to prev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uld be noted that it has come to our attention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within AOL have been taking 30 days or longer to make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 available to the public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 ACKNOWLEDGEMENT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y wife and children for being pa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ing my occassional bouts with insanity the past few mon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i-Fi Trivia Marathon and its BBS relative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hose who were brave enough t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 and their patience to the alpha and beta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eations, but, of any author's creations. Without you br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folks, our job would be immensely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acknowledge Raymond W. Marron of Homon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sub-programs and routines provided by his Homon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he has graciously released to the public domain.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Gardner whose routines provided the basis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PCSF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like to thank those of you out there who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i-Fi Trivia Marathon because you intend to use it. I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become easy, and to many a matter of course,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registration codes or crack programs, those of you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and let the author know that you appreciat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to be commended and applauded. Your sense of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and gratitude is what keeps the shareware concept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trying. Again, I appreciate and I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