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  I have a deal For You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e your Favorite Screen Shot of your BB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Run it in one of Our Issues. Just For Being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ment you wish to share with our Rea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-Load It to us ( Please Use your Last Nane ie: Kindr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try to have it in our next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(c) Pu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merton, Wa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  206-377-8508 Nod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