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Setpal Palname (Pl. Ainview.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2-3 on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