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FOOD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SALESMIX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PC-FOOD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bes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or chang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AME TO DISPLAY ON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isk size:  _____ 5 1/4"       _____ 3 1/2"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49.00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allation of PC-FOOD (list locations please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.00 for outside U.S. orders to cover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SUPPORTING MY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