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2/31/92           PC-FOOD Food Costing System Version 5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88, 1989, 1990, 1991, 1992, By Lee Schr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FOOD is completely menu driven and very easy to learn and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se brief instructions completely befor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FOOD is designed to calculate food cost (materials) only. 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sider other costs and expenses of business operation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intain two required selling prices for each menu item.  One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desired gross profit $ (GP$), and one is based on a desired g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 % (GP%).  Both calculations are also based on the food cos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 Gross profit is defined here as selling price minus food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have set-up the program for your operation, you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need to guess or manually calculate food cost each time ingre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 change.  Just compare invoice prices with the inventory ingre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out, edit any prices that have changed, and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ly update all food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 back-up of your distribution disk before continuing and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a safe place.  The PC-FOOD distribution disk contain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the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-- PCFOOD.EXE    th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must       |   SCR1.CFG      replace scrn1 upon registra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on the same  ---|   SALESMIX.EXE  module for total food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\subdirectory     |-- LOCDTA.CFG    data drive\path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-- INV.DTA       inventory ingredient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must       |   RECIPE2.DTA   batch recip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on the same  ---|   MENU2.DTA     menu item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\subdirectory     |   DEPART.DTA    menu item department n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all .MIX files)   |   IDEPT.DTA     ingredient department n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-- SAMPLE.MIX    SALESMIX sampl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may be     |-- MANUAL.DOC    this instruc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from your   ---|   MANUAL.BAT    batch file for printing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COPY. (NOT     |   REGISTER.DOC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COPY)     |-- VENDOR.DOC    information for SHAREWARE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\CAPAC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FOOD can be run from one 360K floppy drive if your data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.  With larger data files a larger capacity 3 1/2, 5 1/4, o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is recommended, or use one drive for program files and anoth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A data drive\path can be specified from the MAIN MENU of PC-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OGRAM INSTALLAT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 capacity is 998 records each of inventory ingredients,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es, and menu items, when sufficient disk space is available. 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each fil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V.DTA     =  73 bytes p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IPE2.DTA = 152 bytes p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NU2.DTA   = 131 bytes p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ALESMIX DATA)     *.MIX       =  31 bytes per line item in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 DRIVE INSTALLATION (recommend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Make a subdirectory on your hard drive for PC-FOOD and all rel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C:MD PC-FOOD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opy all files from the distribution disk to your hard driv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 ( Copy A: *.* C:\PC-FOOD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f a different drive and or subdirectory is desired for data fil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files with the extensions ".DTA" and ".MIX" (SALESMIX files)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ether on that drive\subdirectory.  PC-FOOD and SALESMIX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ble to locate their data files if data files are not locate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, and calculation errors and or empty files will be ob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fine a data drive\path other than the current program drive\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ESTABLISH THE SUBDIRECTORY AND OR INSERT A FORMATTED DIS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AND COPY YOUR DATA TO THAT LOCATION, then start PC-FO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"D" (drive\path) from the PC-FOOD MAIN MENU. 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\path is blank, data location is the default program drive\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also explicity enter the current drive\path.  IF A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 AFTER THE DRIVE IDENTIFIER, END WITH A BACK SLASH "\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PC-FOOD comes with sample data files.  If you are updating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ier version of PC-FOOD, DO NOT COPY the sample files ov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files or your data will be overwritten.  To start with al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erase the following files from your WORKING COPY (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disk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ing you are at the "A:" prompt.       A:DEL INV.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A:DEL RECIPE2.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A:DEL MENU2.D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PART.DTA and IDEPT.DTA files can be erased, or you ma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department names when you define a menu item or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red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PPY DRIVE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ee number 3 above for establishing a data drive\path if desir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insert your disk in the drive and no further instal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See number 4 above regarding sampl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computer does not have an automatic clock calander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set the date on system start up.  PC-FOOD uses the d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functions.  To start the program, enter "PCFOOD" at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SALESMIX may be run from the command line rather than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FOOD by entering "SALESMI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PERATION 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% sign appears in any $ input field, you have overflow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d must start from the beginning of that record a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orrectly accept you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eceive a "Redo from start?" message, you have input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n an alphabetic input area, or vice versa.  Type the correc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&lt;Enter&gt; to continue (the display will be O.K. when you are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verify for accurac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ATA DEFINITION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-up PC-FOOD, begin with the definition of the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REDIENTS, then define your BATCH RECIPES and finally the MENU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recipes are those that are not served as a single unit bu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ld by dividing into smaller units or are used in menu items.  Pizz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h, sauces, cookies, hot dish, etc., are all batch recipes. 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final products that are sold (or served) as a single unit.  A bow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up, an individual cookie, a sandwich, pizza, beverag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INGREDI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additional ingredients can be added to the program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it is better to have them all entered before continuing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n ingredient when you begin defining batch recipes and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then have to go back and defin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"INVENTORY INGREDIENT" from the main menu. 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records defined, you will be taken directly to the new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screen.  If inventory has already been entered (such as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), the first record will be displayed and several choic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.  By choosing "N" (enter new item), you will be tak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the prompts on the screen to define a new record.  The id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with the normal unit you purchase, such as a case, and brea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into the unit of measure used in your recipes and menu items.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elds allow for either fast entry of common choices using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or for user input of a description by pressing "E" and typ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  The input format allows for flexibility in the way YOU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he item.  If any amount or price is entered as zero (0)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listed on the printout when "Print All Incomplete Records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from the inventory printing menu.  This allows you to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(to enter a 0) for a numeric field you are unsure of,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, print out the listing of these records, find the correct am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edit the records with the correct am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six user definable department names available for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is function through the "N" (new inventory item). 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must match EXACTLY any previously defined inventory item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defined item will not display or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ccurate portion scale will be needed for some of your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up.  One of the features of PC-FOOD is the ability to define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each ingredient.  Example:  Flour is purchased by the 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50 or 100 lbs. at a time) but is used by the cup.  With a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you can calculate the conversion of cups per pound and enter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THIS CONVERSION WILL ONLY NEED TO BE DONE ONCE.  Accurac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and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s at the INVENTORY INGREDIENT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"  Change the department that you wish to scroll.  If a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chosen that does not contain any records and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, the computer will beep and the department to scro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o "AL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"  Find a record by number for fast editing of a specific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"  Enter a new inventory ingredien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"  Return to the MAIN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"  Edit the currently displayed inventory ingredient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ce is changed and the record saved, the current da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 with the record.  When the record is saved, all edi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ntly change all MENU ITEMS and BATCH RECIP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redient.  Use the  "L" (list) command to display all 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"price changes" print command from the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ing function, for a printout of all MENU ITEMS tha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 calculated required selling price that vari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selling price by more than 1/2 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"  List the MENU ITEMS that use this ingredient directly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TCH RECIPE uses of the ingredient with a list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S that use the BATCH REC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"  Delete the currently displayed ingredient. 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ify this choice and will not be allowed to delete a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ed in an existing MENU ITEM or BATCH REC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RECI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TCH RECIPE is used to "build" the recipes your establis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at are not sold or served as a single unit.  These recipe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unce, portion, piece, etc., in your MENU ITEMS in any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esire.  Each BATCH RECIPE can contain up to 19 ingred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you are defining a "cost recipe" and not a cooking reci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gnificant or low cost items such as water, salt, etc., can be ex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recipes if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n the INVENTORY INGREDIENT section, you will either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the input screen or the display of a recipe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a recipe already exists in the file.  Enter a recipe name,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ntory department to scroll from, scroll in your choice, hit the "+"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use the item, and enter a quantity.  The ingredients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y pressing the "F" (Find) key and entering the ingredi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 recipe is complete, hit the "D" key (for done selecting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remaining screen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All calculated dollar amounts in the program are rou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but are held in memory to seven decimal places.  Calcul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using the actual numbers in memory so that rounding erro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come large when successive multiplications are performed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ults in an extremely accurate final result (such as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recipe cost), multiplications and additions may appea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off if the displayed amounts are multiplied by other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, or a row of displayed amounts are summed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s at the BATCH RECIPE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"  Delete the displayed recipe.  You will be asked to verif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ice and will not be allowed to delete a recipe need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ing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"  List the MENU ITEMS that use this rec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"  Edit the displayed recipe.  When the recipe is saved, all 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instantly change all MENU ITEMS using the rec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"  Enter a new BATCH REC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" 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"  Find a recipe by number.  Enter number 1001 as 1, 1002 as 2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"  Page is used to toggle between the two screens us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U ITEM is the actual finished product that you 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a MENU ITEM is almost identical to the procedure for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E, except you may also choose from BATCH RECIPES.  Use the "F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to select from the INVENTORY INGREDIENTS or BATCH RECIPE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NU ITEM can contain up to 12 ingredients (INVENTORY o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entering the MENU ITEM name, you will be promp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to file this entry in.  The "S" key choice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one or all six departments.  NOTE:  If a department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fter a MENU ITEM has been previously saved under a now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name, that MENU ITEM will only appear on scre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with the "DEPT. TO SCROLL" set to "A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have completed your MENU ITEM, you will ent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ing price.  The gross profit and food cost %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, and you will be asked for a desired gross profit $ and g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 %.  This feature permits the program to calculate the new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ing prices discussed above (within 1 cent).  To inpu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ss profit $ and % as the desired gross profit $ and %,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when you are prompted for these inputs.  The "E" (Edit)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editing of these fields after the MENU ITEM has been sav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lling price input is limited to $99.99.  You will be promp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xceed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ired gross profit $ (GP$) is displayed directly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required selling price (req. price).  The desired gross profit %</w:t>
      </w:r>
    </w:p>
    <w:p>
      <w:pPr>
        <w:pStyle w:val="PreformattedText"/>
        <w:bidi w:val="0"/>
        <w:spacing w:before="0" w:after="0"/>
        <w:jc w:val="left"/>
        <w:rPr/>
      </w:pPr>
      <w:r>
        <w:rPr/>
        <w:t>(GP%) is displayed directly above the related required selling pri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is true on the printed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s at the MENU ITEM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"  Selects the department to scroll f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"  Edit the currently displayed MENU ITEM.  When the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ce is changed and the record saved, the date of the new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saved with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"  Enter a new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"  Delete the displayed MENU ITEM.  You will be asked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" 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:  *** ALL PRINTED REPORTS ARE SENT TO THE LPT1 PO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nting function is completely menu driven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func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NTORY INGREDIENTS by department (the six department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d) or all departments at once, sorted by de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Incomplete INVENTORY INGREDIENTS (use during set-up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sure of a value and need to measure or look up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ou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BATCH RECIPES (With or without page breaks, and all 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printed in a format similar to the monitor displ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TCH RECIPES, or individual recipes can be pri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ing the recipe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RECIPE Summary (all recipes will be printed, but in a cond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 with less det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MENU ITEMS by department (With or without page brea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Individual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ITEM Summary by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ITEM Price changes (if either of the two required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culations varies from the current selling price b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 1/2 cent, the item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ESMI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ESMIX is accessed from the PC-FOOD Main Menu by selecting "S",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by entering "SALESMIX".  SALESMIX will maintain one or more actu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ed menu item sales combinations.  Each SALESMIX file is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with currently defined PC-FOOD data each time changes are m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-FOOD data.  SALESMIX.EXE must be on the same drive\sub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FOOD.EXE and the LOCDTA.CFG files.  SALESMIX will look for *.M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FOOD *.DTA files on the data drive\path defined from within PC-FOO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rive\path is defined, the data location will be the same a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OCDTA.CFG file is not in the same location as the program, SALESMI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it and the data location will be the program loc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MIX cannot find all necessary *.DTA files, calculation erro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"F" from the main menu of SALESMIX to define a new file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r print an existing one.  A display of currently defin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, as well as the available disk storage space.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ing conventions must be observed (eight characters with no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between characters).  SALESMIX will automatically add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MIX to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ng a new file is almost identical to defining a batch reci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FOOD.  All functions are displayed on screen.  As in defining a PC-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 or BATCH RECIPE, use the arrow keys to scroll in desired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dit function is not available for a defined SALESMIX file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MENU ITEM is included in a SALESMIX file and is subs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from the PC-FOOD MENU2.DTA file, or the name is changed, SALESMI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nable to find it.  A message to that effect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ine previously occupied by that MENU ITEM, when the SALESM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displayed or printed.  Once used in a SALESMIX file,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must maintain the same name and MENU ITEM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using the PC-FOOD system, users acknowledge accept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user agreement and the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FOOD is designed to calculate food cost (materials) only. 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sider other costs and expenses of business operation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determine what gross profit is necessary for each item they de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is not responsible for the user's interpretation o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C-FOOD or the data defined by the user or generat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IS RESPONSIBLE FOR TESTING THE PROGRAM WITH HIS/HE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CK SOFTWARE AND THE AUTHOR ARE MAKING THIS SOFTWARE AVAILABL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"AS IS" AND WITHOUT WARRANTY, EXPRESS OR IMPLIED, WITH REGAR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ALL IMPLIED WARRANTIES, INCLUDING THE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FOR A PARTICULAR USE, ARE HEREBY EXCLUD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VENT WILL SCHRECK SOFTWARE OR THE AUTHOR BE LIABLE FOR ANY LOST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SAVINGS, OR OTHER CONSEQUENTIAL, SPECIAL, OR INDIRECT DAMAG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VENT, REFUND OF THE REGISTRATION FEE PAID TO SCHRECK SOFTWA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E REMEDY ARISING OUT OF ANY LEGAL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FOOD is a "Shareware program" and is provided for a "t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uy" evaluation.  Feel free to share it with others, bu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give it away altered or as part of another system.  The es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r-supported" software is to provide personal computer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software without high prices, and yet to provide incen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to continue to develop new products.  If you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nd continue to use PC-FOOD after a 30 day trail perio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registration payment of $49 to SCHRECK SOFTWARE.  The $49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will LICENSE one copy for one installation for use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mputer at any one time.  Multi-site license arrangements may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ntacting SCHRECK SOFTWARE.  Continued unlicensed use is a vi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copyright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a consultant, and wish to install PC-FOOD in your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, you MUST register (license) each operation befor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do so is a copyright infrin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isclaimer and user agreement continues on next p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ization to distribute PC-FOOD is automatically granted to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limited to) distributors recognized by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 (ASP) as adhering to its guidelines fo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.  ASP distributors may immeditately begin offering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PC-FOOD for a distribution fee not to exceed $7. 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distributing PC-FOOD software (non-ASP members)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SCHRECK SOFTWARE for written permission to distribute PC-F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OF PC-FOOD OBTAINED THROUGH SHAREWARE VENDORS ARE NOT LICEN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NDORS PROVIDE A SERVICE BY DISTRIBUTING EVALUATION COP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W FEE.  YOU MUST REGISTER WITH THE AUTHOR IF YOU CONTINU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end of disclaimer and user agre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BENEFITS:  (MAKE SPECIAL NOTE OF NUMBER 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You will receive either (a OR b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 A copy of the latest version of PC-FOOD if you are registe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rlier version (5.4 may VERY WELL have been updated by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evaluate this copy!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 A free copy of the next significant update if you are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4 and it is the latest versio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upport directly from the author.  I will answer any question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either by phone, U.S. Mail, or CompuServe Mail, for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0 days.  Phone calls will not be returned to locations out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ental U.S., so please either write or try calling again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distance calls will be returned, but will be limitied to on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with a maximum 15 minute duration.  THE PREFERED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O WRITE, SO THAT I CAN SPEND MORE TIME ON YOUR REQUEST/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few users have had questions.  For any questions BEFORE regist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use the mail or CompuServe to ID 76467,22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Notification of any future significant updates, and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future SHAREWARE updates for a low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You will have a nice feeling knowing that you are helping to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normous amount of work from which you are benef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It is my policy to NOT update bulletin boards (BBS's) and Sharewar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s with every update, because of the high number of dis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YOUR REGISTERED COPY WILL DISPLAY YOUR NAME (OR BUSINESS NAME)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HAREWARE MESSAGE UPON PROGRAM STARTUP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ROM THE AS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 ASP wants to make sure that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you.  If you are unable to resolve a shareware-relate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SP member by contacting the member directly, ASP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  The ASP Ombudsman can help you resolve a dispute or problem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member, but 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the ASP Ombudsman at 545 Grover Road, Muskegon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49442-9427, or send a CompuServe message via CompuServe mail t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Ombudsman 70007,3536.  The OMB may also be contacted by FAX by se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FAX number: (616)788-2765.  When contacting the OMB pleas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lephone number and/or FAX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-FOOD  Version 5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Includes SALESMIX Version 1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id you receive your copy of PC-FOOD?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features do you like best?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ould you like to see added or changed?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NAME TO DISPLAY ON PROGRAM STAR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p to name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disk size:  _____ 5 1/4"       _____ 3 1/2" (add $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include a $49.00 check or money order (U.S. f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installation of PC-FOOD (list locations please).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2.00 for outside U.S. orders to cover additional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ee Schr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hrec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420 Interlachen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oodbury, MN  551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NK YOU FOR SUPPORTING MY EFFOR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