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Estimator (tm)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8-94 by CPR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:  10/0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t Enough Memory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Full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Make a Printed Copy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screen Takeoff Calc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to dBIII, Lotus,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-fil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STIMAT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 Markup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or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Equipm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STIMA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Estimat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Work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/Print 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Labor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nstruction Equipm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ssembly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/Print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/Print Estim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B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Work Assemb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PC-Estim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dex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dex Estim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dex Work Assemb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fun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Welcome to PC-Estimato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fascinating and productive world of PC-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is a complete, stand-alone system that does not requi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istance of any other software. All you need is your comput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stimator is a high productivity software designed for use b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ty contractors, engineers, architects, manufacturers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s, consultants and other individuals who need to estimate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of all sizes and kind. From high rise projects to tiny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'Not Enough Memory' Messag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S-DOS 6.0 and more, you may get a 'Not Enough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you attempt to start the PC-Estimator. To correct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'novcpi' switch to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c:\dos\emm386.exe noems no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line as shown above with the 'novcpi' switch at the e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memory message. Note that your device line may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witches too. Just add the 'novcpi' at the end of the line aft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reboot your computer after you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Shareware Notic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notice you are granted permission to make, shar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ies of PC-Estimator program disk and Tutorial.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alternative to commercially available software progra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by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Benefits of Full User Registr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that you already own contains the full set of progra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is on-disk tutorial in the form of an ASCII file.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 of this tutorial as explained in Chapter 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program, and want to benefit even more from what it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a full PC-Estimator User Registration.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ollowing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C-Estimator full registration program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nted User Manual with screen reproduction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special tips, program structure inform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s well as free, unlimited telephone support from ou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3000-item complete industry-standard costcode database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material prices, labor and equipment rates.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in the standard CSI (or AIA) format used by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tects, engineers and government offices in the USA and co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construction cos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ill of Material report - This report cumulates material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in the form of a bill of material which can be used a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r purchas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Backup and restore utility - This function shall create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files for archive or for transfering to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 below (or at the end of this tutori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your user registration fee for $ 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ISA / MC, 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Estimator, CPR, Inc., P.O. Box 3465, 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orders: (510) 654-8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orders, add California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8.50 for Shipping &amp; Handling (Overseas orders, add $12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.00 for COD orders. Add $5.00 for rush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out the user registration form printed at the end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upply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VISA    __MC , Card No:________________ Exp date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Check enclosed, __ Money order enclosed, 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ired for VISA/MC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&gt; Disclaim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product and tutorial was developed in the USA.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Research, Inc. believes that the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and the software program databases is correct. CP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periodic changes in the contents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thout any direct or inferred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cover under warranty material that has been lost, stol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y accident, misuse, or unauthorized modifications. Furtherm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y, express or implied, to you or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Specifically, we make no warranty that the software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side the databases or in this tutorial is fi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Minimum System Requiremen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minimum system requirements to run PC-Estimat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PC/XT, AT, PS-2 or 100 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um 384 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ndard track or wide-track compatible printer (laser or dot-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Program Install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isk supplied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DOS prompt A&gt; or B&gt;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X: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 represents the hard disk drive that you want th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opied. For example, if you want files to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drive, then type INSTALL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PC-Estim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cshare directory, type PCEST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How to Read or Make a Printed Copy of This Tuto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utorial is supplied in a file called "PCTUTOR.DOC"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can read or print it by using DOS commands or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contents of this tutorial file, insert PC-Estimato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 (or B) disk drive. Close door. At DOS A&gt; or B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PCTUTOR.DOC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scroll down your screen. To stop scrolling, Press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keys simultaneously. Then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contents of this tutorial file, insert PC-Estimat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 (or B) disk drive. Close door. Make sure your printer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pproximately 10 pages.  At DOS A&gt; or B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CTUTOR.DOC PRN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paid registration, you will receive the printed User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detailed instructions. To get the most benefit from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 full us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On-screen Takeoff Calculator with Memor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stimator on-screen take-off calculator is available from 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function memory calculator patterned after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Just press function key F10, and it will appear.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calculations. To exit calculator, press (Escape).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last calculated result. To paste result to an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Ctrl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File Transfer to dBIII, Lotus, Symphon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stimator database files are 100% compatible with dBaseIII Pl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BaseIII, one can tie PC-Estimator files to other dBase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r simply design additional re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stimator files can also be translated to Lotus and Symphon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 functions from higher versions of these programs.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records will be rows and attributes will become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data structure of PC-Estimator which can be us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is available in the User Manual which is provided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See sec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Text file reporting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feature it is possible to create a text file (ASCII 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ort for further customization using any word processor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imarily where custom reports are required for client transmit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creates and stores the text file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ESTIMAT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stimator's database files can accommodate virtually unlimi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 In fact, the only restriction on the amount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hard disk storage system. Since floppy disks are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y as well as slow access time, they are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data management systems like PC-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Estimat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to build a new estimate, it must be identified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estimate number. An estimate number can be up to 6 digit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alphanumeric. e.g. AB1988, NEW56, CO102a, AA1, X198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a new estimate by assigning a unique estimate number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 To do this select (Basics - Estimate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highlight on Basics and pressing (Enter), then fol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show existing estimate files and description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, view them by the navigation keys. To do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add a new estimate number, edit existing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xisting information, select Add, Edit, Delete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which is the capitalized letter (generally the first lette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Remember, (Escape) key will always back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previous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   Edit   Delete  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new estimate number, select (Add), then assign estimat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ther information in the window. When finished, PC-Estim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formation and open a new estimate file which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new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Estimate Markup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stimator supports different markup rates for each estimate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rates, select (Basics - Estimate markup r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markup rates are assigned to an estimate number, PC-Estim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Markup Rates automatically. These are the markup r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number "0STD" which is already initiated i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s are initiated at 0%. Therefore, after installing PC-Estim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odify the standard markup rates to reflect your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) markup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Labor Wage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th this program, you will find wage rates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struction trades. These entries are for basic trade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present all available trades and professions. The entries are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-digit codes commonly used by the construction industry. The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union wage rates and are average for major US c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age rates in your area can be less or more. You can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, modify to reflect more accurately wages in your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that you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ge rates can be accessed and selected conveniently thru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rom the estimating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The full registration package contains utilities whereby an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wage rates can be automatically made applicable to the entire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also selected estim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Construction Equipment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labor wage rates, we have supplied a representat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construction equipment. The entries represent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ll available construction equipment. Add, modify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lassification and hourly rentals as necessary for your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truction equipment rates can be accessed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lookup windows from the estimating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Standard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is section of PC-Estimator, the user can identif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s and enter material, labor, subcontract equipment and oth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gainst each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stimator allows for easy development and use of standard cost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, each time a user enters the costcode during an esti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all other unit prices will be automatically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sheet. The lookup window can be used to search the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elect appropriate costcode for transfer into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stcode can be maximum 11 digits long and may consist o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umbers or combination of both (alpha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01200000000, 0921821000, 14960, CO22912, ST234A000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ull user registration, we will provide a complete cost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t prices. This costcode database represents most (if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typically used in general and building type of constru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urther customize the database to your specific applic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your job-specific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full registration package contains a utility where materi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s can be applied to the entire costcode database or select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Assembly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semblies are a very efficient way of estimating composi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Assembly costcodes are similar to standard costcodes 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6-digit long alphanumerics.  Assembly costcodes identif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s, which are, in effect just like individual estimat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ub-systems of construction end produsct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rk activities could be made into work assemb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-in-place, per cubic yard, Stud partition wall, per linear 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ing, per square feet, Electrical work, per circuit,Plumbing, per fo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n estimate, you can recall a work assembly and incorpor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Vendor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urse of an estimate, a cost estimator usually contac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fering different goods or services. The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PC-Estimator keeps track of information related to vend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and offers immediate access to data thru vendor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atabase search for selected criteria such as vend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ndor is identified by a Vendor Number which is 6-digit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vendor numbers: 12600, AB323, ART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vendor identification select (Basics - Vendor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Then carry out database functions to add, ed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dentifi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ESTIMA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 PC-Estimator addresses the procedure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stimate. Appending all or part of an estimate to another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building work assemblies are also includ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Build Estim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to build an estimate, the estimate must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estimate number. This is done by using (Basics -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stimate is built by entering the estimate of the costs to perfor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sociated with a job or project. The cost for each item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cost categories which are Material, Labor, Sub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Other categories. One or more of the cost categor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tem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st item is identified by a costcode. However, there ma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for the same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stimating, the Lookup screen is always available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cords such as activity descriptions, material prices, lab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ates from oth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an estimate, select (Development - Build estimate)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remember the estimate number press F9 for Lookup.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press (Enter). The estimate file will open on your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ew estimate, no line items will show. You can now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by adding line items and entering associate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 Detail Worksheet: Each cost item occupies a line on the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owever, there is more to it than that. Each cost item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th manhour rates as well as unit dollars and totals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lect Edit from the command 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nter a costcode number. When a costcode is entered, the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searched for matching data records (If a record already ex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utomatically be retrieved). Now, the estimate workshe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bor Class (Classification) use Lookup screen. If you had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record for carpenter in your labor database, classified as, let's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1, then you would lookup labor database and select the entry. The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ould be exported right into the 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estimating the cost item. Press (Enter) to skip any fiel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C-Estimator will figure out line item unit cost an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(Totals) from the command line menu, you can ge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of your estimat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Select) function will allow the user to select and transf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s from the costcode database to the current estimat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selected cost item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 Append Fil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, a new job to be estimated will resemble in many ways another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 estimate has already been developed. In such a situa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" estimate as the starting point and making modifications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great deal of time in comparison to starting a new estim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PC-Estimator offers a step by step featu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estimate file is identified, select (Development -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Detail) to retrieve the file and make necessar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Work Assembli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oosing this option from the submenu, you can retrieve an exis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ile, modify if necessary and incorporate the total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prepare a master work assembly file for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foundations, all you have to do is to measure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n your current estimate and use Work Assembly featur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tals and incorporate cost activities and material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vation, rebar, formwork, concrete and finishing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a work assembly, first identify a work assembly cost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(Basics - Assembly costcodes). Then select (Development -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) and continue to set up the master work assembly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mall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rinted reports may be generated by using the rep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PC-Estimator. Most reports are available on 11" X 15"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format as well as 8 1/2" X 11" standard size paper. 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s to 17 cpi (compressed print) standard size pap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stimator offers an advanced reporting feature whereby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ased on database search on selective criteria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 user can generate more informative, focused repor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c inform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ncel printing at any time, press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Display/Print Estimat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inting function is used to generate screen or printed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 identification section of PC-Estimator. To display and/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identification listing select (Reports - Estimate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Print options' screen will be displayed. Press return to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f no selection is required. No selection means all ex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the listing. before starting to prin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er is turned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view the estimate identification records fit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n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Labor Wage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 complete labor wage rate listing, select (Reports - Labor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Print Equipment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 complete equipment rates listing, select (Reports -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ates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Standard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 complete or selective listing of Standard costcod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 the costcode database, select (Reports - Standard cost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The selection window will appear on the scree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riteria or press ENTER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make sure the printer is on-line before start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Print Assembly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printing standard costcod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Display/Print Vendor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on screen or print a vendor identification listin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s - Vendor identification) from the Main Menu. Then e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r press (Enter)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vendor information on the computer screen or s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Make sure the printer is turned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Display/Print Estimate Summar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on screen or print estimate summary with markups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select (Reports - Estimate summary) from the Main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stimate number or select using the Lookup screen. The estim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tegorized by division ( i.e. the first two characters of the cos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by Phase if selected.  The estimate summary can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"Bottom-line" figured out. Use this for quick phon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Estimate Table For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estimate detail report in a tabular format, select (Re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able Form) from the Main Menu. This report will show unit c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tal cost for each line item. Grand totals will be pri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Bid Items Repor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is option, you can view on screen or print bid it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unit cost and extended total costs with markups built-in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for formal bidders and heavy and highway construction bid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 Print Work Assembly Listing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a one-page tabular listing of an existing work assemb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Reports - Work assembly listing) from the Main Menu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Look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Setup PC-Estimator Progra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the program, select (Utilities - Setup program)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the first time that you are using PC-Estimator,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screen prompts and instructions to enter your name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report headings. Also enter a second line in report head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Reindex Database Fil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urse of data entry, a power cut, surge, spike or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set button may cause interruption of PC-Estima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perations. As a result of this, a number of record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xed.  this may cause error messages and other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 utility will remedy such a situation by reorganiz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 feature may also be useful when data is impor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ry out reindexation, select (Utilities - Reindex files)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 by PC-Estimator. Remember, running the Reindex utilit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harm on the database files even if no disorganization w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 Upd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update functions that shall update estimate and assemb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urrent status of labor wage rates and material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Printer Install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currently used printer. Laser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USER REGISTRATION FOR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 below, include your use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P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orders: (510) 654-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 Clip and Mail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Estimator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Estimator User Registration Fee ............     $ 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 (CA residents add Sales Tax)       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 charge (Overseas $12.00) ..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O.D. orders (if applicable - $5.00) .........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h orders (if applicable - $5.00) ...........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...........  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VISA  Card No:_________________________ Exp. d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MC    Card No:_________________________ Exp. d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quired for VISA/MC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