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C-ECAP, Version 3.00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 C - E C A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Nov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ECAP package, version 3.0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PC-ECAP, Circui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on-line distribution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  Disk Vendors and Distributors shoul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 for 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-ECAP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READ.ME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READ.ME text file, or the READ.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C-ECAP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READ.ME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PC-ECA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ircuit Systems prohibits the distribution of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the PC-ECAP package,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from Circuit Systems.  If the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2.227-7013 (DFARS 52.227-7013).  The Contractor/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ircuit Systems, 418 Church Road, Sicklerville, NJ  08081-17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Circui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ECAP30.ZIP   AC Circuit analysis /w graphics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PCECAP30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ics, circuit analysis, circuit design,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ics, Engineering, Ham Radio,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ECAP, (suggested categories : Electronics, Engineering, Ham Rad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ucation, C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 Circuit analysis program /w graphics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ECAP 3.0 is an AC circuit analys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lculates magnitude, phase, group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edance, VSWR, and return loss. Ver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. Many features. High res plo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or printer. Author member A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-ECAP is an AC circuit analysis program that will be very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one interested in electronics.  This easy to use program will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nitude, phase, group delay, impedance, VSWR, and return lo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its consisting of resistors, capacitors, inductors, transfor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mission lines, transistors (both bipolar and FET's), opam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conductance amplifiers.  The transient response of a circuit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8 input waveforms can also be calculated.  The program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driven and has been designed with ease of use in mind.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 in full screen text editor with "Help" for preparing analysi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full screen file selector.  Circuits may contain up to 90 nod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o 1000 components.  PC-ECAP will plot high res graphs on-screen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/Epson 9/24 pin or HP LaserJet/HP DeskJet printers. Even makes Bi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istor models. The program will utilize a math coprocessor if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does NOT require one.  Supports all video adapters. 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Calculates Magnitude, Phase, Group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edance, VSWR and Return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Calculates Transient response for step, pu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mp, square wave, triangle wave and sine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puts.  Can also calculate impuls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Completely menu driven - ver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Can analyze circuits with up to 90 nod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aining up 1000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Built in full screen editor with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Free input format - common abbrevi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, U, N, M, K, MEG, G are recogniz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 if your circuit has a 47pf capacitor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need to enter for its value is 47p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Supports CGA, EGA, VGA, Hercules, MCGA, AT&amp;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n the Monochrome Display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All calculations are done in 15 digits of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High resolution plots on IBM/Epson 9/24 p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P LaserJet and HP DeskJet compatibl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Program may be configured to send its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PT1, LPT2, LPT3 or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Bipolar transistor model maker.  Just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istor's operating parameters and PC-ECA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e a Hybrid-Pi model for your transi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Will utilize a math coprocessor if avail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es NOT requir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Built-in network / multi-us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ter Volpa               �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uit Systems               �   ���������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18 Church Road               �   �         ��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klerville, NJ  08081-1727        ���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.S.A.                 �����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���������    </w:t>
      </w:r>
      <w:r>
        <w:rPr/>
        <w:t>MEMBER                         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