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2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CBoard File Transfer Profile Information Do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a and 15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Quickly scans DOWNLOAD.TXT or a DATABASE and report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Number of times a file has been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Who uploaded the fi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of the last downloa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of the uploa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where the scan begi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allers may scan for THEIR OWN transfers (in certain mode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allers may retrieve a "Top 50" Download Pro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All options are Sysop configurable (on/off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onference blocking list for "Who Uploaded" info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X Version 2.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2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9438 U.S. Hwy 19 N. -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July 10, 199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Upgrading from Earlier Version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Preliminaries (first time installation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lecting a PCBFX DATABASE Mode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unning FXSETUP and Editing PCBFX Parameters        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.CNF files for Multi-Language Use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BLOCK.DAT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the Profile INFO Display File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XDBM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FXDBM Database (PCBFX.DAT) Overview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  Running FXSETUP and Editing FXDBM Parameters        15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itial Database Creation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Updating the Database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anaging DOWNLOAD.TXT (Database Mode #2)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Automated Update Event Batch Snippet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reating the (T)op 50 Download Report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Modifying PCBFX.DAT First Transfer Date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Purging PCBFX.DAT of Non-existent Files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File Profile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Local Command Line Use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Sysop Zippy Scans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Using PCBFX.DAT With FVMM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Where To Receive Assistance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Revision History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icense to Use PCBFX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X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(PCBoard File Xfer) provides a file transfer "PROFILE"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DOWNLOAD.TXT  file.  Information such a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s, who uploaded, the date of the last download, the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load,  and the date at which the profile scan begin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to the caller.  ALL of this information is display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,  so  that both the content and appearance  of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sees in the profile report is 100% CONFIGURABLE by the Sys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can be set to either scan DOWNLOAD.TXT or to use  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with the enclosed FXDBM utility for INSTANT file  pro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 file profile categories may have  their  own 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to them so only certain callers can see the inform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categories.  A default uploader name may be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ne found in DOWNLOAD.TXT. This could be useful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nually add many 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has the ability to allow the caller to scan DOWNLOAD.TX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transfers (only).  Callers may scan for their uploads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s,  or  both.  Use of this mode is contingent upon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installed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the FXDBM database, PCBFX can optionally make a  "Top  5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profile.  This profile can be retrieved by a calle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The profile information is also suited to be used as a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.  The Sysop has complete control of the appearan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as it is created from a template file the Sysop may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also  provides the ability for those at or  above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level (Sysops or co-Sysops) to perform "Zippy" text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DOWNLOAD.TXT.  Typical scans may be for user names, file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ssible dates of activity.  The report is formatted in a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display and non-essential info from DOWNLOAD.TXT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ee the enclosed WARNING.DOC file for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ference list can be created to block the "who uploaded" 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useful where there are conference files an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PCBoard /M multiport software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primary beta test site is a thirty-two nod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DESQview aware.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PCBF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CEPTION OF PCBFX.CNF - extract all of  the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20.ZIP into your PCBFX directory.  Overwrite all previo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PCBFX.CNF. The new files are significantly changed ove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vious versions.  If you have customized your INFO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o so again (with the new ones) to suit your needs. 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XSETUP parameters a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Preliminaries (first tim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entire contents of PCBFX20.ZIP in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20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tent in PCBFX is to install it as an "add-on" comm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main menu, rather than in a door menu. First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(DOOR name) to b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- File X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a DOOR called FX (or whatever you decide to call  it)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OORS.LST file using PCBSETUP.  Answer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S.SYS file MUST be created. PCBFX will not operat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"Y" to the SHELL question.  This greatly increases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which PCBoard returns when the caller exits from PCBFX. PCBF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pecifically designed as a "Shell" door.  Setting up PCBFX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ed shell door ("S") is not  recommended unless it is need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vere memory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 command on the doors menu, or as a command on the main menu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FX (or whatev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 for  PCBF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the door FX (recommended) the following examples would b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your door file named FX (NOTE: do NOT plac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X file is included in PCBFX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will be f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file. 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complete executab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irst  parameter  in  the  second  line  above  is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 you  will most likely need to make  for  your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  C:\PCBFX\   with the complete drive  and  path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placed PCBFX.EXE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two  lines in the sample FX door file above are  al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execute PCBFX when running as a shell door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a and 15.0.  If you are not running PCBFX as a shelled door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 to BOARD.BAT as the third command in the door fil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your door file with BOARD.BAT if running PCBFX as a shell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Do  not attempt to edit PCBFX.CNF files  befor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select a database mode when configuring PCBFX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elections are 1, 2 and 3.  Ea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sider each database mode, and decide which is bes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r system.  Make a note of the number of the mode you 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that number into the PCBFX confi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ll also be referred to later in this manual whe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 of  instructions are given for PCBFX operations 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ode PCBFX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keep in mind that any mention of the "event use" of the FXD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s PCBFX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mode, the FXDBM database is not used.  PCBFX will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DOWNLOAD.TXT file only for all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ngth of time it takes to process a "File Profile" sc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size of your DOWNLOAD.TXT file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CBFX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(Y)our Profile" command *WILL* be available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(T)op 50 Downloads" command is *NOT* available, since the FXD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(Z)ippy Sysop Text" command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is best for smaller systems which have a relatively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#1  "Up-side" : There is no need to create  and 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(PCBFX.DAT).  The "(Y)our Profile" and "(Z)ipp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#1 "Down-side" : The "File Profile" scans could be tak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, depending on DOWNLOAD.TXT size and BBS computer spe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T)op 50 Downloads" comm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ode #1 will cause PCBFX to behave the same as previou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 with  regard to scanning DOWNLOAD.TXT to retriev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Mode #2" is used, the FXDBM database (PCBFX.DAT) *ONLY*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le  profiles. DOWNLOAD.TXT must be REMOVED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d by FXDBM (such as in a system ev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Profiles"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Y)our Profile" scans will *NOT* be available to the call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.TXT  file is removed each time the FXDBM  datab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"Your Profile" scans would contain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T)op 50 Download" scans *WILL*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Z)ippy  Sysop  Text" scans will *NOT* be available  for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mentioned above for "Your Profile"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 is best where very large DOWNLOAD.TXT files  ar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ay due to heavy downloading.  It is up to the Sysop to  re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name, copy etc.) the DOWNLOAD.TXT file each time the datab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.  Examples for this are located on page 19 section 3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Up-side": File Profiles are instant.  "(T)op 50 Down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  Huge DOWNLOAD.TXT files need not be k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#2 "Down-side" : The "(Y)our Profile" and "(Z)ippy Sysop 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not available. The FXDBM database must be update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ugh this can be done in the system event 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"Mode  #3" is used, both the FXDBM  database  (PCBFX.DAT)  *AND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 are used for file profiles.  DOWNLOAD.TXT is KEP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ing  the database. PCBFX retrieves profile data from  PCBF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ppends new data from DOWNLOAD.TXT.  The size of DOWNLOAD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PCBFX.DAT when it is updated.  After PCBFX retrieve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BFX.DAT it moves to that spot in DOWNLOAD.TXT and appe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(Y)our Profile" command *WILL* be available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T)op 50 Download" scans *WILL*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(Z)ippy Sysop Text" command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#3  "Up-side": File Profiles are instant. (Y)our,  (T)o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Z)ippy commands are ALL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#3 "Down-side" : On extremely large systems, the 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could  become very large.  The FXDBM database must b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(though this can be done in the system event 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 PCBFX 2.0 is a file called  FX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configure PCBFX configuration files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CNF  file is required for all nodes.  Please refer to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age 13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FXSETUP.EXE, enter FXSETUP at the DOS prompt.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1), EDIT PCBFX CONFIGURATION PARAMETERS.  This will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the PCBFX door.  Use PCBFX.CNF as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for all nodes, unless your experience in setting up 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indic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parameter on the screen you see is described on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auses the PCBFX [ UNREGISTERED COPY ] messag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 with  your board name or anything else.  The 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when running as a shell-door in PCBoard 14.5a and 15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 enables  the event mode in  the  FXDBM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stops FXDBM from placing the Unregistered Copy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"Top 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LOCATION AND NAME of the DOWNLOAD.TXT file us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parameter "Name/Loc of Transfer Summary File" loc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eading of "File Locations" in PCBSetup. Use the sam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is used for DOWNLOAD.TX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  parameter in a PCBFX configuration file  also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 to run in a command line local mode without having  to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this parameter will be used in database modes #1 and 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atabase Mode for PCBFX to Use" parameter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FXDBM to create a database from DOWNLOAD.TXT, thi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ameter  FXDBM uses for the DOWNLOAD.TXT name  and 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nother parameter on the "Edit FXDBM paramet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elow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  @UPLOAD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Fil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  @UPLOAD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Security to Show Number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  @NUMBERDOW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  @LASTDL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ysop Zippy Tex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security level needed for PCBFX to allow the cal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(Z)ippy command to scan for text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is should be a security level used by Sysops and 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WARNING.DOC file in PCBFX20.ZIP for important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llowing users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at or above this level they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ippy text scan on the entir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"Database Mode" #2 (see the parameter below), Zippy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ot available since the DOWNLOAD.TXT file is not used by 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pload information is not found, a default uploader nam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This is useful when many files are manually added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default uploader name will appear in thi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  @UPLOAD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 this default feature and have "Unavailable" displa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caller performs an 'FX' request in one of the  conferenc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st, the "Name of person who sent file' (who  uploaded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displayed. This is to accommodate Sysops who hav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special conference files where the uploader sh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tect with this feature, then ALWAYS TEST ALL CONFEREN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this  information  from PCBoard system  files  allow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y entered here should be the same entry for PCBFX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CBoard.  If ZIP is the default extension for PCBoard, then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(A) (All) to have both File Profile scans and the above  Zi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N for none if this tracking is not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tting  does not affect certain caller log  entrie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put errors, security vio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base Mode for PCBF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read pages 6 and 7 for an explanation of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Scan DOWNLOAD.TXT *ONLY* for file pro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the PCBFX.DAT database *ONLY* for file pro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Use PCBFX.DAT *AND* DOWNLOAD.TXT for file pro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(Y)our Pro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turn off (Y)our-profile scans with database modes 1 &amp; 3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turned off in database m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command from FXMNU and FXHLP file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main command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ile Profil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S), (L), (F), (T), (Y), (X), (P)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example above does not contain "Z" for the Zippy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function should only be mad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include the "Y" if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entered here is exactly what is displayed.  See sect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3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nam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entered here is exactly what is displayed.  See sect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3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Y)our profile" input promp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s, (U)ploads, (A)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entered here is exactly what is displayed.  See sect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3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Zipp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Z)ippy scan"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Zippy text search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entered here is exactly what is displayed.  See sect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3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 the configurable prompts in the PCBFX.CNF  files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, simply create a duplicate PCBFX.CNF file, excep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EXTension.  For instance with French, use Fren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s in PCBFX.FRE and PCBFX will automatically use  PCBFX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PCBFX.CNF as the configuration file. 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 about  what  PCBFX  is passed in the  door  file.  If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CNF  and the language is .FRE, PCBFX will look  for  PCBFX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are files which you wish callers to be able  to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would prefer the profile remain private, you may "block"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s by placing them in a text file called BLOCK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text editor, edit BLOCK.DAT in the location with  PCBF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enter  the COMPLETE or WILDCARD file names  of  tho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exist on your system yet you do not wish callers to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is entered in BLOCK.DA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entry  is  on a new line.  If you not not  wish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then delete BLOCK.DAT.  See figure 2.7 below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 limitation of 100 entries in BLOCK.DAT. Thi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The caller's security level meets the security level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file called INFO is what is displayed to the caller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profile request is made. All information displayed i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macros@ as described below, making the appearance and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 file profiles 100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20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2. To see INFO2 used copy INFO to INFO1 then copy INFO2 to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FX@  This  will be  replaced with the  file na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profile request is for.  Padded to 12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Same as above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UPLOADNAME@  This  is the name of the person who uploaded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he "default uploader" name as supplied if upload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DATE@  This is the upload date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NUMBERDOWN@  This  is the number of times the file was 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LASTDLDATE@   This  is the last date the file  was  downloaded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4 macros will replaced with "Unavailable" if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security to view the parameter (as set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DAT@ - @LASTDATE@   The first and last dates (respectivel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DOWNLOAD.TXT or PCBFX.DAT.  NOTE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T@   Time to download the currently profiled file in XX.X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ime is X.X minutes, the replacement is padded to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SIZE@  Size of the currently selected profiled file.  P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 file supports security naming conventions. If a call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30, and a file called INFO30 exists,  it  will be sh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nstead of the INFO file.  Using this feature, you ma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 files which do not even display the macros which a level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macros 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 supports PCBoard @X## color codes for utilizing colo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has been designed to be as small as possible for a  "shell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ANSI capabilities in this file were intentionally omitte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support for the numerous PCBoard inform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INFO file. If the language file exists, it will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XDBM Database (PCBFX.DAT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 is  a utility that creates a database from  the 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PCBFX  will use this database for INSTANT file  profili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modes 2 or 3 are selected in FXSETUP.  The steps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aintain the database are fairly simple, however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should  be carefully followed.  Skipping  step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FX or FXDBM to not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Running FXSETUP and Editing FXDB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FXSETUP.EXE, enter FXSETUP at the DOS prompt.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2), EDIT FXDBM CONFIGURATION PARAMETERS.  This will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for FXDBM. PCBFX.CNF will be the configuration fil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re saved in.  Unlike the PCBFX door which can us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s, FXDBM.EXE will use PCBFX.CNF only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ly ok to use PCBFX.CNF for the PCBFX door, a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FX and FXDBM are stored in different areas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parameter on the screen you see is described on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\Name of a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CBOARD.DAT  (PCBoard's main configuration file)  is 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 to operate. These files are found in each  node's  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referred to as the node's "home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will first check the environment variable PCBDAT to see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.DAT file is for the node FXDBM is currently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PCBOARD.DAT is not found as outlined above, then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ename entered here is used.  Therefore th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here should be for the PCBOARD.DAT file on the  node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is used in an "event" (registration need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tion and name of a PCBoard CALLER log and the PCBoard C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among the information needed from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rite Event Messages to CALLER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write activity to the node's CALLER log fi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VENT mode (registration requir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UPDATE,  /PURGE,  and /TOP activity will be written to  the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as well as any error messages gener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a multi-node system, the CALLER log that is used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the node in the PCBOARD.DAT file used by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ation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CATION AND NAME of the DOWNLOAD.TXT file for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location and filename of the DOWNLOAD.TXT file that  FXD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for creating and updating the PCBFX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cation  and name entered here will also be  the  DOWNLOAD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used in the FXDBM /UPDATE /EVENT mode (registration is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/EVENT"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erences To Alway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/PURGE mode of FXDBM, files specific to certain 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 automatically purged from PCBFX.DAT (along with  fil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).  NONE of the PCBFX methods for displaying  fil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ntain data for files specific to conferences list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iles must be SPECIFIC to the conferences lis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purged. If files exist in other conferenc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hey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Use  this  parameter with caution and only  with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nimum Download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generating  Top 50 Download Profiles (TOPDL) you may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number of downloads a file must have to b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just started accumulating history with  your  PCBF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might be a good idea to set this to a level tha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 lot of information about files that have only been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(or even just a few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specific  to the conferences in the  "Conferences  to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ge" parameter will not be included in the Top 50 Download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not be listed in the PCBF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the FXDBM database (PCBFX.DAT) requires  the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 modes 2 or 3 using the appropriate parameter on the 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cree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scans DOWNLOAD.TXT and makes a database of the cont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, called PCBFX.DAT, must reside in the PCBFX directo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EXE 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following creation times are a small sampling tak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Your actual creation time will v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Size   CPU   Creation Time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486    3 second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"A"    200K   286   24 seconds        "     "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486    4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286   14 minutes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C"     10Meg 486   24 minute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D"     10Meg 486   40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FXDBM &amp; PCBFX expect to find an UNALTERED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processing.  DOWNLOAD.TXT utilities designed to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the size of these files may cause FXDBM and PCBFX to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the utility decreases size by removing "parts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 entry, FXDBM and PCBFX will not function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ility removes an ENTIRE line from DOWNLOAD.TXT to decrea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FXDBM and PCBFX may or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-by-step instructions for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 SPEED TIP: Placing FXDBM.EXE and PCBFX.CNF on a RAM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use PCBFX.DAT to be created there, which  GREATLY 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creation time.  When completed, just copy PCBFX.DAT from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back to the regular PCBFX directory. Placing DOWNLOAD.TX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 drive is probably not possible for most, and since FXDBM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large blocks at one time, it does not significantly less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 ONLY DO THIS WITH A LARGE (SEVERAL MEG)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1)  Run FXDBM /UPDATE.  You will be told PCBFX.DAT was not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sked if you wish to create it now.  Answer Y for  ye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initial database creation, you will  be  advis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take time to complete.  Answer Yes again to proce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hown the location and name of the DOWNLOAD.TXT file to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.   If  you  wish to use a different  file  than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,  enter it here.  Processing will begin immediate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2)  DATABASE MODE #2 *ONLY* Since you have selected databas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2, you must now remove DOWNLOAD.TXT.  This is not an optional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atabase mode #2. FXDBM will expect to find a new 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time it runs.  It is highly recommended that you 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DOWNLOAD.TXT files for awhile, until you are  confid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nd FXDBM are installed properly and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 Updat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the  PCBFX.DAT database has been created, it will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periodically.  The best place for these updates to occ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n  automated  system "event" using the  FXDBM  utility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/EVENT  mode (registration required).  If you  do  no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"events" on your system or if you do not wish to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them, it may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,  when  performed  regularly only take a few  second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minutes to perform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Updates (Registered and un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FXDBM  /UPDATE.  You will be asked if you wish 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 PCBFX.DAT.  If you answer Yes, FXDBM will then ask you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ackup the existing database (it will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BAK). PCBFX will then display the DOWNLOAD.TXT entry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settings in FXSETUP.  If this is not correct, change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member  to correct the FXDBM setup parameters in  FXSETUP  als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are sure the DOWNLOAD.TXT location and name  are 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t this prompt will beg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DATABASE NODE #2, you will need to remove  (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  the  DOWNLOAD.TXT file each time PCBFX.DAT is  upd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 must be performed by you now, as FXDBM will not  perfor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See the next page for suggestions for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Updates (Registered 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vent batch file, move (cd\) to the PCBFX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is required  for the /EVENT mode, so  make  s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installed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FXDBM to make a backup of  PCBFX.DA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t, add /NOBACK to the FXDBM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/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DATABASE NODE #2, you will need to remove  (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  the  DOWNLOAD.TXT file each time PCBFX.DAT is  upd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must be performed with DOS commands in your "event" batch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fter the update is finished) as FXDBM will not perform this 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next page for suggestions for using database mode #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X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anaging DOWNLOAD.TXT (Database Mod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se database mode #2, you chose to delete DOWNLOAD.TX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he database is updated.  When using database mode #2  (ONL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remove the DOWNLOAD.TXT file each time FXDBM  upd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. Below is a suggested method for managing DOWNLOAD.TX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atabase mode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database for the first ti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Rename DOWNLOAD.TXT to DOWNLOAD.FX.  By renaming the fi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, you can be assured you will not miss any new 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 if other nodes are up, because they will be writte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DOWNLOAD.TXT, not to the current DOWNLOAD.FX while  FXDB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.  You must RENAME the file in this step, *not* COPY 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 you  wish to keep a master copy of  DOWNLOAD.TXT,  then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 giving it the DOWNLOAD.FX fi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DOWNLOAD.TX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Delete DOWNLOAD.F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Automat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FXSETUP.EXE to edit the *FXDBM* DOWNLOAD.TXT parame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LOAD.FX  as the filename in DOWNLOAD.TX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STEP #1 WAS ALREADY PERFORMED START AT STEP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DOWNLOAD.TXT to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[/EVENT] (will use DOWNLOAD.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If  you wish to continue keeping a master copy  of  DOWNLOAD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  DOWNLOAD.FX to DOWNLOAD.HIS using the COPY comman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COPY DOWNLOAD.HIS + DOWNLOAD.FX  which will cause  DOWNLOAD.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ppended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Delete  DOWNLOAD.FX  and you are ready to go again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 sample  event batch file snippets on  the  next  p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utomated database updates (registration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X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Automated Update Event Batch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 are some examples from "event" batch files for  upd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database during the system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to use FXDBM in the /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atabase Mod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assumes you are following the suggestion on page  #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amed the file FXDBM processes as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PCB\MAIN\DOWNLOAD.TXT 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.EXE /UPDATE /EVENT [/NOBAC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C:\PCB\MAIN\DOWNLOAD.F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first line of the snippet above, edit to include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YOUR DOWNLOA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second and third lines of the snippet, change to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sixth line of the snippet above, edit to include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YOUR DOWNLOAD.F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atabase Mode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.EXE /UPDATE /EVENT [/NOB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first and second lines of the snippet, change to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X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reating the (T)op 50 Down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"Top Download" profile can be generated from the  inform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DBM database (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FXDBM /TOP after creating or updating the database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of  PCBFX is registered you may enter FXDBM /TOP /EVEN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database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will read  in a template file called TOPTMP.  Thi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50 top downloads.  This process is "macro-driven" mean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COMPLETELY control what and how the results ar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ENAME01@, @FILENAME02@, etc. 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L01@, @DL02,              etc. 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NDT01@, @DNDT02@,         etc.  Last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PDT01@, @UPDT02@,         etc.  Dat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HOUP01@, @WHOUP02@        etc.  Wh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ile  macro contains two characters at the end which  must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,  02, 03 etc. up to 50.  This represents the informatio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atching  the corresponding ranking, to be display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position.  See the enclosed TOPTMP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reated is called TOPDL, and is displayed with PCBFX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" command, for (T)op download profile.  PCBFX's BLOCK.DAT is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process and any files matching entries in i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TOPDL profile list. You may set the number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o qualify for inclusion in the Top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  FXSETUP  for  this).  The TOPDL file may also  be  u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in PCBoard by copying it to a filename and location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ulleti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 you  have a conference block  list  configured  for  "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"  in the PCBFX door, you should remove  @WHOUPxx@ 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cros in TOPTMP, as FXDBM does not know which conferen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CBFX.DAT  is in, when creating TOPDL.  FXDBM uses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name (from the PCBFX door settings) for the @WHOUPxx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er information is not 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all other PCBFX files, TOPTMP and TOPDL only  support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macros for color.  A suitable PCBoard color macro fil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editing TOPTMP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he "Top 50" command to only be a  "Top  10"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edit the last 40 entries out of TOPTMP, leaving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result in the "Top 10"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(T)op 50 Download function is not desired in the PCBFX 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make certain that the TOPDL file does not exist in the 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 places  an "Unregistered Copy" message at the  top  of  TOP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X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Modifying PCBFX.DAT First Transf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FXDBM  first creates PCBFX.DAT, it stores the  first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 found  in DOWNLOAD.TXT.  This information is used i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WNTXTDATE@ macro (padded) in INFO and the new @FIRSTDAT@ (no p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manually changed if desired AFTER a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XDBM.EXE /NEWDATE and you wi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Purging PCBFX.DAT of Non-exis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DBM can purge PCBFX.DAT of files that no longer physically 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purge is FXDBM.EXE /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BACK UP PCBFX.DAT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UPDATE *ALL* PCBOARD .IDX INDEX FILES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URGING CAN TAKE A VERY LONG TIME depending on the syste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XDBM reads CNAMES.@@@ and loads in conference  DLPATH.LS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p  to  1000 *DIFFERENT* DLPATH.LST files).  1000 is  an  arbit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, and it is felt this a realistic number.  Certainly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with thousands of conferences, but it is doubtful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1000 DIFFERENT DLPATH.LST files on their systems.  If you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not purg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XDBM reads each *DIFFERENT* DLPATH.LST and loads in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FFERENT physical locations OR .IDX files, up to 3000. 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n arbitrary limit as it is doubtful anyone has  over 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ownload locations AND .IDX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XDBM reads in file names located in download paths NOT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oard .IDX  index files (up to 10000).  It  is  assumed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ve the bulk of their files indexed in PCBoard .ID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FXDBM will only read in up to 10000 file nam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DX locations. Anything over 10000 will be physic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XDBM then checks each file in PCBFX.DAT to see if it exis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DX files are searched, then files in physical locations (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in the above step) are searched, then if there are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antity than 10000 from the above step, the paths that 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0000 mark will be physically searched (SLOW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command line for purging in an event is /PURGE  /EVENT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NOBAK  if  a backup copy (PCBFX.BAK) of PCBFX.DAT is  not 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for FXDBM /EVENT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VENT NOTES:  You should determine how long a purge take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before  deciding to include /PURGE in  your  /EVENT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ging non-existent files from PCBFX.DAT saves some disk s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easurable time while looking up a file, the only real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 to purging is that non-existent files won't be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DL profile report (if used). Naturally, if you purge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CBFX.DAT creation with a large DOWNLOAD.TXT the FIR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longer than subsequent routine p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X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ile name may be passed to PCBFX from the PCBoard command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(door)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PCBoard main prompt will run PCBFX and it  will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 profile scan for FILENAME.ZIP. This is handled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xtension is omitted from the file name, whether pa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from  PCBoard  or entered at the PCBFX  (S)elect  promp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extension for compressed files as defined with  FX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file name is entered, PCBFX will check to insure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lid file name and could exist.  File names which do not 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S name conventions or which could be a DOS devic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  PCBFX will then scan the download path from  PCBoa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ference  the caller requested the profile in.  I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(still) physically exist, the caller will be in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aller does not have enough access to download  a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they  will also not be able to perform a  profile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If a file in PCBoard is password protected, PCBFX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to input the password before allowing  the  pro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aller  is in a conference that has been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erence block" list in FXSETUP,  the 'who uploaded'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each profile displays (the PCBFX INFO file), the  PCBFX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will appear.  The caller may enter any functions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press (Enter) alone at this to return  them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X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X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a DOWNLOAD.TXT profiler and searcher at your fingertip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type FX FILENAME.ZIP to start PCBFX and immediately beg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/L local command line mode performs slightly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when running with PCBoard.  When a profile is perform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  local  mode, the files existence, password  security,  an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not performed.  In this manner, the Sysop may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X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(Z)ippy text scans are only available in PCBFX database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stressed that it is important to only allow Syso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y the co-Sysops access to the Sysop Zippy Text scan 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who is at or above the security level set for this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SETUP will have the ability to view any and all of the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use the Zippy scan to scan for a particular file nam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canning for activity on a particular date, the following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used: MM-DD-YYYY. This is required to match the dat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FX in color mode or in local /L mode on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of the Zippy scan will be color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ee the enclosed WARNING.DOC file for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Using PCBFX.DAT With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  profiles are now possible with FVMM (File View  Mainten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) for PCBFiler! FVMM is available with the YCS PCBFV (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View) utility, distributed separately. FVMM has alway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rofile  generator similar to previous PCBFX 1.x  vers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s the DOWNLOAD.TXT file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at is needed for FVMM to use the PCBFX database is to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tion and name of DOWNLOAD.TXT in FVMM.CNF with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name  of the new PCBFX database (the database  name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D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is requires FVMM.EXE from PCBFV versions 3.4 and later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ttempt to substitute DOWNLOAD.TXT in FVMM.CNF with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FVMM.EXE from PCBFV versions 2.5 through 3.3.  The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s of this writing is 3.4 and is dated 05-07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X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follows F3 (printer on/off), and F9 (display  on/off)  togg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Board. If F3 is on, PCBFX will print any information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og to the printer also. If F9 is off, PCBFX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lo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will  act on ALT-X and ALT-N requests from the  Sysop. 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has been designed to run specifically with  PCBoar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a and 15.0.  PCBFX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is not a "kit door" of any kind.  PCBFX is an incorpo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X application and the author's OWN door routines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arefully  developed over the last six years.  It is  a 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 program  which  does not require  any  additional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(other than those it is packaged with and certa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works with non-standard com ports ,addresses, and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1 or 2 is used, PCBFX will use the address and IRQ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 in PCBOARD.DAT for the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 for YCS Shareware.  On-line 7 days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and FXDBM give verbose installation error message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 paths.  These messages appear and there is  a  short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X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#1  from above: This entry will be written only if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are using FXDBM in /EVENT mode (registration require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it installed to write /EVENT messages to the CALLER  lo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CBFX Database (PCBFX.DAT) updated at: 00:00 (tim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UPDAT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Top D/L file (TOPDL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TOP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CBFX Database (PCBFX.DAT) purged at : 00:00 (tim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PURG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1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0-93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X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a shareware product. PCBFX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 of PCBFX.  Sysops who install PCBFX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X.  For registered copies of  PCBF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X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in this documentation.  In the event that PCBFX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 specified, Yandell Computer Services may elect  to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or  refund  the amount paid, if notified within  30 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X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not "public domain" or "free" software. 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ranted to use and evaluate PCBFX for thirty days after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PCBFX  must  be registered if it is 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wn purposes. If the original licensee leases or sells so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ir nodes to another entity, those nodes will requi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BBS  System  at a single location with as  many 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 and operates at THAT  location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CBFX 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X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delay which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PCBoard BBS software. Registra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/EVENT  mode in the FXDBM database utility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s FXDBM from placing the Unregistered Copy message into the "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 and  American Express.  Receive a  registra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Yandell has been programming for over eleven  year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six years of developing telecommunications software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ill be familiar with PCBFV: the popular on-line PCBo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,  QReader:  the  `full-screen' text door,  and  ChatBox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Sysop-chat\caller-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and Diners charge cards.  There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s for using a charge card to register PCB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