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ra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0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1.30 I tried to make the saved images a little sm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isk space.  Doing so cause some display probl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creen.  I have attempted to resolve tho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aved images smaller still.  Damn, if this is fi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one of those pieces of code cast in concret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OU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0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 finally got this sucker to load the correc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the ANSI editor in PCBSetup. I discovered dur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release that I didn't remove some test code in the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aw will now remember the name of the last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the file, it will default to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aded unless overridden with a new name. 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PCBDraw to forget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- Page management. This feature, for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upport to edit files that are larger than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creen is considered a page and, the number of 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amount of memory available.  Each p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000 bytes of memory. ALT-E will display a menu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commands.  CTRL-PGUP and CTRL-PGDN will scro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K Delete file".  This command will delet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0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PCBSetup Kludge.  If PCBDraw is invo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n the command line, and the file name ends with a "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 is not found, the "G" is truncated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"WELCOMEG" on the command line, and "WELCOMEG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, then PCBDraw will attempt to load "WELC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emory overlay problem in block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@BPS@ and @TOTALTIME@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of the screen buff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in attempting to compress the screen im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ecifying a file name as a command line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was not found, the "ALT-L" command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0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introduces some enhancements that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ed users only.  I feel that th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yed, should have some additional features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who refuse or wish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T Run Dos Command".  This command allow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om with in PCBDraw.  For special uses of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ALT-T description in the PCBDRA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 W - Insert PCBoard Macro".  This comm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only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select a PCBoard macro from a menu and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location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specify 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name will be automatically loaded afte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T - Block Text" block action command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marked area but will not destroy the tex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P - Paint" block action command.  This will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rea with a new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0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reports about PCBD running under Desqview. 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make PCB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4/90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P Pas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B Block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Z Shell to D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ALT-O Change Drive/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1/90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en in insert mode and a charac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to the right of the cursor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ere after displaying the help or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e cursor was always placed at row 1 col 1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t the position before help or change colo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 and PCBDraw is terminated,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90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were being dropped when load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2/90 V1.0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