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Check Advanced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3.10  Nov 0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PCBCheck (mainly for in-house use) when I was first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setting up other PCBoard upload checkers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NF file and putting 50 seperate pieces of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formats is not a nice way to set up a program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ther than a BBS utility, would fail miserably if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tricate setup.  BBS utilities do not need to be s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very welcomed and bug reports are PROMPTLY add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 believe the main feature of th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TUP program!  I also think PCBCheck has kind of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CBoard 15.2 look that others lack.  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p to 10 user-configurable archivers, up to 5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ers (auto-configuration for McAfee's SCAN and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asy-to-use SETUP program which dynamically adjusts it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our system setup, selected option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etc...  No wasted menu space, asks only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you!  It even sets up your PCBTEST.BAT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PCBCheck features advanced output which dynamically alter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d on the type of upload, tests to be performed,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ew examples:  When testing a GIF, a slot for resolutio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pace normally used by the 'testing embedded archives' sl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PCBCheck replaces the description with the FILE_ID.DI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is reflected on the line of the description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, etc....  There will never be prompts which are ir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uploa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exible recognition criteria- using the 'allow unrecognized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ow archives with non-standard extensions',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rchive extensions list (wildcards allowed) you can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ploads will be accepted to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 and 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, OS/2 comm. driver, and non-standard comm.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e checking based on percentage of files newer than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s embedded archives to any depth (as deep as path names 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_ID.DIZ importing (autocorrects invalid FILE_ID.DIZ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ANSI codes fr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us scanning using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integrit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all recognized archives to sing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handle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gnize archives with non-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specified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bad 'keywords' in description to rejec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re upload name to 'trashcan' list for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or external errors noted in PCB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send mail to sysop to inform him of program or ex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newest/oldest file dates and number of files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IF resolution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ify sysop by mail of uploads which may be 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RAM disk support to speed 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use different backgrou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version allows sysop to have his BBS name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be installed in it's own directory, preferab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DOS places limits on command and parameter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often come dangerously close to those limit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chive/dearchive commands!  Putting PCBChec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root directory gives it more room to pl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ths to PCBChe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oard wants an upload checked, it calls PCBTEST.BA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TUP will modify PCBTEST.BAT for you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does not already run PCBCHECK and you tell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dify PCBTEST.BAT.  Note that you may need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rself.  The command line for PCBCheck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&lt;your-path&gt;\PCBCHECK.EXE %1 %2 %3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ort (which SETUP leaves out by default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address for PCBCheck to use for serial out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ecified) is for PCBCheck to read PCBoard's PCBOARD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 port number, and then the COM port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ndard address.  Particularly if you use COM3 or COM4 the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default.  Also, you must use the [port] optio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in lieu of the normal 8250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'#F' where # is the FOSSIL port, for example, to access COM1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you would pass '0F' as the port parameter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, of course).  Note that PCBCheck should be a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port number out of the PCBOARD.DAT, so you only need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arameter in special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ggested PCBTEST.BAT does NOT change directori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CBCheck from the current directory.  That is very importan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PCBCheck looks for system files in that directory (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BOARD.S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the PCBCheck directory you created earli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document explains the various features of SET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all PCBCheck users have SHARE installed (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lready should).  Note that OS/2 automatically provi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ervices.  Also, adding PCBCheck to the path se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Running PCB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Installing PCBCheck, SETUP pretty much sets everyth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to run as the default upload processor for PCBoar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 acceptable parameters and methods of running PCBCheck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HECK filename [method] [description file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parameter is 'filename'.  If you supply only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behave as if LOCAL were used for method.  'file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name to test (make sure it exists!)  'filename'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 or ?) which are interpreted by DOS using standard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thod'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- PCBCheck will scan the file, but will not attemp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escription or COMM ports.  This mode is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f files (non-PCBoard rela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- PCBCheck will scan the file and generate a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ove the file to the upload directory and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(offline uploads)  This mode has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as uploading a file does, but offline (it che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erforms the PCBoard task of moving the file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and adding the description).  This mode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from the PCBoard directory in which the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 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- PCBoard uses this mode to tell PCBCheck to sca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description processing and communications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operation for user or 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 - PCBoard uses this mode to tell PCBCheck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important and that the file is not a public uplo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in a message.  PCBCheck will accept the uploa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- PCBoard uses this mode to tell PCBCheck to test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nything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ion file' is the location of the description fil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utomatically passed by PCBoard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mod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rt' specifies an optional non-standard address or FOSSIL 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s describ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return 0 if the file passed, 1 if the file fail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also generates the file PCBPASS.TXT if the file pa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CBFAIL.TXT if the file fails (as required by PCBoar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llows you to jump directly to any of the pages. 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you can move between them using Page Up and Page Down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enu and selecting a diffe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upport menu and pages allow to specify acceptab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 You will need to specify an archiver executable, dearch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can be the same) and an extension associated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parameters for various archiver operations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dearchiver to operate in an unattended mode or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Set the appropriate parameters to delete files, extra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comments where appropriate (the three defaults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.  The command line is assem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ecutable&gt; &lt;commands&gt; filename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rve the same purpose as parameters, except they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name instead of after it (some archivers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s specified must be in the path while PCBCheck is execu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Non-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archive support screen allows you to enter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s.  You do not need to fill all or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not specify more than ten acceptable non-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which have internal PCBCheck support, such as GIF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pecified here to clear the detection phase of PCBCheck!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 in the form of EXE files are the only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rchives, so if the archiver support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and self-extracting support is enabled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CBCheck will accept self-extracting archives as EX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re, you will be telling PCBCheck to accept 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ldcard '?' can be used in the exten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??' would allow any files whose extension begins with 0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LL unrecognized uploads, however, use the accep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witch instead of '???', though they should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Note that the '*' wildcard is not support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rve no purpose (a single or double question mark could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 substit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Recogni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rchives whose extensions are non-standard (for example,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extension JIM.  A ZIP file can never have an extension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archive extensions).  This allows PCBCheck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 checking on certain files, but at a price.  For uplo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ly unrecognized, PCBCheck will still have to check them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ing processing time.  Note that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of the activated archivers, so deactivate archiv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rove performance.  Note also that if TXT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 extension, a ZIP file with a TX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non-archiv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NRECOGNIZED UPLOAD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uploads which make it through the detection proces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.  Note this switch affects recognition criteria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still have to pass age inspection, virus check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F-EXTRACTING ARCHIVES:  This switch determines whether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etermine if EXE files are really archive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 recognition is active, this switch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the same disadvantages as non-standard extensio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ASHCAN LIST:  You can maintain a file, TRASHCAN.PCB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names you don't want on your board.  Note th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MS-DOS or OS/2, SETUP will attempt to locate your system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TRASHCAN.PCB from within SETUP!  If it successfully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, a prompt will appear below this choice instruc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2 to edit TRASHCAN.PCB'.  Format instructions for TRASHCAN.PCB are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Description Editing / Restrictions (2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witches are self-explanatory.  The first swit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at you want to allow ONLY uploads which contai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description file.  The next four switch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ruct PCBCheck to add the number of files in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date of a file in the archive, the resolution of a GIF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of a file in the archive to the description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above, and only those appropriate to the up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ge allows you to specify description modifying parameters to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descriptions.  With all restrictions turned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 almost all non-textual characters, color cod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can remove ANSI codes (including color codes an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 codes), PCBoard @-codes (including color codes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estructive @ codes such as HANGUP), |-color codes (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CBoard, but sometimes found in FILE_ID.DIZ files), and ALL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s (removes borders and special symbo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Supplement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AGE and PERCENT N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some complex algorithm to determine an average ag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est file date, PCBCheck allows you to specify an 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files which must be newer than that ag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centage is set at 50% and two out of thre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er than the specified date, the upload will pass (66% are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specify 100%, rather use 99% to tell PCB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upload must be newer than the specified da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use 1% to tell PCBCheck that if ANY file in the archive 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upload is acceptable (that has the same effect as mo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ystems, checking only the newest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IF RESOLUTION:  Enter the minimum resolution (WIDTH, HEIGHT,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images.  Note that each GIF image must pass all thre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KEYWORDS:  PCBCheck can scan the user-entere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which you do not want to appear in your filebase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KEYWORDS.PCB (the format is described 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diting feature exists as with the TRASHCAN.PCB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5 virus scanners.  All specified scann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st each upload, so you probably only want to specif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a virus scanner executable in the leftmost blan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-PROT.EXE).  If you specify a recognized executable (F-PR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) SETUP will automatically populate the virus level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th the correct values (note the special exception on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version 1).  SETUP will also notify you if it cannot find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virus scanning parameters to prevent the scann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y text to the screen, scanning the MBR, or scanning 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ructed to scan subdirectories and operate in a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such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level is the errorlevel the virus scanner will retur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virus.  The virus level is tested for equality,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a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Inter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REMOTE OUTPUT:  You can tell PCBCheck not to display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:  Specify the drive letter of your RAM disk here. 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!  The advantage of using this rather than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in the data path is that uploads which ar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hen default back to the data path.  PCBCheck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o itself or conflicts may result (though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n't conflict with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:  Specify the data path PCBCheck should use for its '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should be empty.  If you specify a used or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se data.  I also recommend a directory very clos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it gives PCBCheck more room to work wit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 should NEVER be on a RAM disk (see the section on RAM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proper method of using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:  Specifies the background for PCBCheck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 files are NOT simple ANSI files, though they seem viewable as s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r editable (with regular ANSI editors, anyway).  They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ther checksums, palette information for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 (errors and messages):  You can tell PCBCheck that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 reports and messages should be logged in the CALLER log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normal logging/reporting by PCBCheck).  Errors ar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generated by PCBCheck which cause PCBCheck itself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essages generated by PCBCheck about uploaded fil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uploa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SYSOP OF (condition):  Specifying yes tells PCBCheck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via PCBoard mail of the named condi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yes' does not affect any of the other operations of PCB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ell it to notify the sysop of program errors,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also note the error in PCBCHECK.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:  If the sysop is user "SYSOP" or if your board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this allows you to direct mail intended for the sysop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to a person other than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  Privileg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's privileged users feature allows you to specify a group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exempt from certain upload restrictions.  You can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.PCB file with your text editor, or from within SETUP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editor.  Put one name per line as per the example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el free to remove the examples, unless you really want 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users on your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0  Archive Modify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remove the comments from archives (of archive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enting).  If you select 'yes' for replace comments,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mpt which requests the file with whic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You may either enter a filename of a file in the PCBCh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NUL (leaving the field blank will prompt SETUP to insert NU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PCBCheck to clear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 FROM ARCHIVE:  You can maintain a list of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CBCheck to attempt to remove from archives. 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PCB, which has the same editing features as TRASHCAN.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PCB described above (note the format for DELETE.PCB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You're modifying the original archive which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ecause you may be violating security packets.  Al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ing a necessary file which just happened to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your 'hit 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TO ARCHIVE:  You can specify a single file (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to add to all incom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In addition to being ANNOYING to have ads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gain modifying the archive which may destroy secur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didn't use this feature, the remove files featur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ARCHIVES TO ZIP:  You can instruct PCBCheck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uploaded archives to the ZIP compression format befor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This is very STRONGLY not recommend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appealing to many sysops.  It has the same flaws as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above, but has many more.  First, the conversion is an 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may result in data loss (there's absolutely NO wa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version was correct other than visual inspection).  Als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version which seemed to work, there may be data lo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rchive which is a ZIP made under OS/2 to an ARJ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possibly rendering the files useless)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tectable (since it was decompressed under DO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.  Similiar situations exist with security envelopes and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Conference specific configu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now has the ability to have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.  (I realise you may not want to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archives in your Apple conference is in a regula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want to insert a different comment, etc...)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difficult feature to integrate with setup (I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way, actually), so the only way to do it is by hand (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for improvements).  SETUP creates PCBCHECK.IN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main board.  Renaming it PCBCHECK.00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nfiguration file for conference 1 (.002 for 2, etc...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un a ten conference system, and want a speci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, I would first run setup, enter the values for conferenc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PCBCHECK.INI PCBCHECK.003.  I would then run SET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values I wanted used everywhere else, and SETUP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CBCHECK.INI (which is fine).  If there is not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conference, PCBCheck uses PCBCHECK.INI.  PCBCHECK.INI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Multinode/Multitasking, etc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I share a PCBTEST.BAT between nodes on my syste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Warp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CBCheck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CHECK.LOG in the PCBCHECK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specified in SETUP, PCBCheck will also send mail to the sys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error.  This list contains all known PCBCheck erro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In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annot access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Cannot acces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Cannot access PCBCHEC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  Old/Invalid configuration (.INI)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Cannot access specified 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    Cannot ope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  Cannot creat PCBPASS.TXT/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9    Cannot mak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   Cannot remov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Can't read from the (already open)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3    File to be test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   Cannot open the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write t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Cannot open/read a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Cannot access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3    Invalid PCC or PCC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    Invalid execute external proces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    Comman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    Cannot access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5    Non-zero error code returned by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6    Old PCC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7    Cannot access deleti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8    Cannot access privileged us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st of them deal with file access problem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access priveleges, file sharing or something simili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most likely user-addressable problem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(cannot open PCBOARD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access PCBOARD.SYS probably means PCBTEST.BAT does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CBoard directory (or changes directories), or else a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 in the PCBoard directory.  It could also be a sha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ould also mean that your PCBTEST.BAT changes directories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(cannot open 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find PCBOARD.DAT could be a sharing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also mean that your PCBTEST.BAT changes directori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 (can't find external process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at all designated acceptable archivers are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a 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6 (command too 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per way to deal with a -26 is, as described earlier,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CBCheck directory as close to the root as possi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5 (external program err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xternal process which generated the error and it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refer to the external program's documentation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ans.  The external process's errorlevel will b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LOG.  More than likely you either ran out of memory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mory considerations) or out of disk space (you can s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accept uploads that reduce disk space below a cert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5 m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appears on virus sc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sen virus scanner is NOT in the path.  To verify this, ru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UP will tell you (directly below the line on which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irus scanner) if the scanner is no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OARD\PRIVUPLD\FILE.ZIP not found -report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CBoard 15.1 or later if you want to use the 'convert archive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 Versions prior to 15.1 did not allow the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LOG, should PCBCheck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-solving.  In addition to noting internal program erro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time/date/file on which the error occurred) it als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 levels as returned by archivers or virus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tch errors such as SCAN running out of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ndete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 Memory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what PCBCheck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Check, an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archiver/dearchiver may be running).  PCBoard 15.x (in it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as of this writing) consumes a whopping 248.3k when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, such as PCBCheck, which leaves (assuming a base of 60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.7k for the other two programs!  Of course, your base fre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may be much lower than 600k.  PCBCheck does it'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self to XMS/EMS/disk, reducing it's kernel in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1.7K (it's not getting any smaller).  Unfortunately,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cAfee's virus scanner, require more conventional memory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(McAfee's SCAN requires 380k -- note that there is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cAfee's SCAN out called SCAN 2.0 which decreas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viously PCBCheck cannot reduce it's memory requirem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up to you to setup PCBoard so it swaps more of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lling to PCBTEST.BAT to free up more memory. 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w-memory programs.  I personally recommend F-PROT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it is free, and has lower memory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f a program such as SCAN runs out of memory,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, rather it will cause PCBCheck to always report files as 'cle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ossibly allowing viruses to slip through!  If an archi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it will fail the upload.  All errorlevels, for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ing/dearchiving, are noted in the PCBCheck log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tch "out of memory" errors by referring to the lo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re 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Out of Memory" return codes from shel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to memory considerations is get PCBoard for OS/2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program gets its own VDM with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Registration/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ly and legally, to pay me for it.  Therefore, I don't disable an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or even make promises of neat new features or extra ut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s if you register.  I want to give you the fu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know what you're really dealing with, and if you don't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PCBCheck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gister, PCBCheck will pause after each time you use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it is unregistered.  For your evaluation conven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ill only be 5 seconds when you are using PCBCheck loc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0 seconds when your users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registering PCBCheck (in addition to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keep improving it) is that you will eliminate the de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will say "PCBCheck - Your BBS Name" instead of "PCBChe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currently set at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ither by filling out the REGISTER.DOC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 or you can register online at the Eag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 Future plans / rumors / possibilities / vap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will soon gain duplicate checking.  It will not b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product - rather an addon which requires separat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playing with an OS/2 version, though the DOS version is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der OS/2 such that the OS/2 version actually runs a little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m working on some true OS/2 features - thread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 Where to complain / how to complimen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 BBS (218) 773-6011 (home of PCB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Eagle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Check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join conferenc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Agassiz.CA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        Jim Dahl@1:2808/17 (pretty slow way to reach m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 or from the abov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REQable as PCBCHECK from 1:2808/17 (not as reliable as 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he latest version of PCBCheck plus PCBChe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cs.und.nodak.edu/~dahl/pcb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20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im Dah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36 Springbrook 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d Forks, ND 5820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gister online using your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logged on type ORDER and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via mail OR online, your registration materi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via US mail within three business days of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