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3.0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by mail or electronically, your registration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