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| Denotes changes made as of 07/01/95-07/25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Board (R) Control Panel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it?  An Overview of PCB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Board Control Panel for OS/2 (PCBCP) is a utility for configu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nching and controlling various nodes running PCBoard for OS/2 (PCB-OS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its simplest, it is a GUI version of the PCBMoni program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version of OS/2.  However, it does much more than PCBMoni.  PCBCP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easy to set up multiple nodes under OS/2 without having to config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nch of OS/2 "objects", which means you don't have to manage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s on your desktop or in the startup folder.  Instead, you put PCBC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tartup folder and let PCBCP start your node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being able to launch programs at startup, PCBCP can als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 to the foreground simply by double clicking on the node i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.  You could, therefore, keep all of your nodes minimized at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CBCP can start them minimized if you like) and then just click on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ee what it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, combined with the SIO VMODEM driver (virtual modem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usage), you can configure PCBCP so that it does not start up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a call comes in.  In other words, instead of having a PCBoar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ting at the call waiting screen waiting for a call, you can have PCB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k into VMODEM to determine if a call is coming in and start the n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that call.  Then when the caller logs off, the node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-OS2 is optimized to use a minimum of CPU cycles, but this featur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an have nodes ready to run *without* using any CPU cycles 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need a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PCBCP is able to monitor the status of your nodes and prov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both a visual as well as an audible warning if a node appear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ed up.  Both of these are configurable, as well as the amount of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ant to allow PCBCP to wait before deciding that a node needs atten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ition to warning you of a problem, PCBCP can even act as a "watchdog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utomatically shutdown a node that appears to be hung and then resta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de (by closing and reopening the window the node is running in)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nner, you can keep your nodes minimized and you can even be awa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ystem and PCBCP can call your attention to problems if/when they occu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 some cases it can even fix the problem without human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it?  A Quick List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ve OS/2 PM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dit a node's status (similar to PCBMoni except that as the nod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, the edit screen is updated to reflect the current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iew a node's last upda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nd a message to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ultiple methods for causing one or more nodes to recycle, drop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a user off, clear a nod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S/2 "notebook style" configuration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nodes to run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nodes to run o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ly enable/disable the run on startup/run o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fine the period of time before warning if a node is inactive and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play visually and/or sound an audibl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 Automatically shut down and restart a hung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 Sysop page notification (optionally bring paging window to fore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figure to monitor all nodes, or just the nodes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eat the fonts as fixed versus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the number of line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the first nod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the updat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figure mouse button 1 (MB1) to either switch to or edit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settings (font, window size, update interval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ccelerator keys (hot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mized screen updates for low cpu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the PCBoard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PCBCP itself is fairly trivial, you can create a program ic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PCBCP.EXE and then pass the location of the USERNET.XXX fi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parameter.  Or, if you run it from a command prompt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CP C:\PCB\MAIN\USERNET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CP can be placed in your startup folder so that it runs whenever you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.  But more importantly, that means that it can launch 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-on-startup nodes at the same time so that you keep your startup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ly 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ing the PCBoar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 | Node Settings screen, you can configure one or mod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.  In the setup screen, you define the path and filename to execu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directory, any optional parameters, and optionally a port number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setup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and Filename:     C:\PCB\STARTPCB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Directory:     C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Port Number: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bove settings, PCBCP will execute STARTPCB.CMD (which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batch file you have created).  It will begin its execution in the C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and it will pass port number 2 to the program via a %PCBPOR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.  The node number is always passed to the program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PCBNODE% environment variable, but the port number is only passe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the STARTPCB.CMD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set any common variables here such as dsz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szlog=pcb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set the port and node parameters to override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cb=/PORT%PCBPORT% /OS /NODE:%PCB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now run board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the BOARD.CMD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change to the node subdirectory (i.e. C:\PCB\1 for n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pcb\%PCB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ist remote.cmd REN remote.cmd remot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ist endpcb     DEL end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run PCBoard while sharing a single copy of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2 /file:c:\pcb\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ist remote.cmd CALL remote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ist event.cmd  CALL even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t exist endpcb GO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For the above to work, the BOARD.CMD file is going to ne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ath.  For example, if BOARD.CMD is in C:\PCB, you'll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PCB to your SET PATH= statement in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bination of just these two CMD files, and the fact that PCBCP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 and port numbers to the program it runs, means that you ca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all* of your nodes without having to create any more CMD files,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to create any further PCBOARD.DAT files, etc.  Instead,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 will share a single copy of startpcb.cmd, and a singl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.cmd, and a single copy of pcboard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rks because the CMD files will automatically change to the prop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 on startup based on the %PCBNODE% variable.  And each n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proper comm port based on the port you set in PCBCP.  An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 will share the same PCBOARD.DAT file by using the /FILE: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on the PCBOARD2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left is for you to simply COPY the first node settings to eac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odes!  Once you have one node up and running, you can set up 10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matter of seconds by using the COPY_TO button in the File |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screen.  Using COPY_TO you copy an existing setup to a "range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odes and then just go to each node and set the appropriate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OTE:  There is additional information on the topic of setting up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board.dat file found in NEWBOARD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You can speed up the opening of the File | Node Settings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going into the File | Node Limits window and setting the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 to cover only the range of nodes you will be setting up and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n the "Run Settings" screen, there are two basic settings, one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"Session Type", and the other for the "Auto-Run Setting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session type has three choices.  You can have PCBCP run the nod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indow.  Or you can have it run the node as a full screen session (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utomatically forces to the background).  Or you can have it run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 a minimized window.  If set to run minimized, the node will "start 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 a minimized window, but you can bring it to the foreground b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licking on the node status in the PCBC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TE:  An idiosyncracy of WARP is that, if PCBoard is running in a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indow, and PCBoard exits to BOARD.CMD to run an event, and the event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ut to a DOS program, the DOS program's window will become visible. 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orse is that, upon closing the DOS window, the window in which BOARD.CM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eing executed suddenly becomes visible and so you've lost your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atus.  One of our alpha testers reported that, when using 4DOS/4OS2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blem does *not* occur.  So if you have problems with the window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nimized, you may want to check into using 4DOS/4OS2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Auto-Run settings allow you to configure PCBCP to start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utomatically when PCBCP is started, or have the node remain inactiv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 call comes in (on a VMODEM node).  When set to "Run on Connect", PCBC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ook into VMODEM and wait for VMODEM to tell it that there is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ll and, when it does, PCBCP then launches a window to handle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ll and PCBoard exits (and the window closes) when the call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witch to any of the other node settings by clicking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on the right side of the screen, or by clicking on the larg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arrows at the bottom of the notebook page to move backward o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zing Some of PCBCP'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Fonts vs. Scalabl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Options | Display screen, there is a pair of radio buttons tha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ecide if you want to use a fixed font or a scalabl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ixed fonts, you size your window and either increase or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nodes that are visible in the window (as well as incre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 the right margin of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calable fonts, everything always "fits" on the screen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nodes you want to view, and PCBCP then adjust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accordingly, in order to make it fit.  So you can get really sm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ally huge text, or just right text, just by resizing your window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have to adjust the size of the window to get the number of nod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that you want t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Scalable Fonts, you must also indicate the number of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appear on screen.  This is done in the same Options |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.  You can optionally set a different node number to be the "fir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creen" when PCBCP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two methods, the fixed font size will always display "faster"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able font size may be more convenient and is definitely eas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having to go to the Font Dialog and pick a "size" from the men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back to se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For the scalable font selection to work, you must be using an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(i.e.  not a bitmap font).  It can be proportional, but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.  If you have selected a bitmap font, and then go into Options |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lect scalable fonts, the PCBCP window will blank out and remain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you either change it back to a fixed font, or go into Options |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lect a different font.  While the Scalable Fonts option is enab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s that appear to be available in the Options | Fonts dia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ened to include only outline fonts to aid in determining which fo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.  Also, it should be noted that the SIZE field in the Options |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is meaningless when using scalable fonts since the actual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is determined by scaling it to the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the Nod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CP includes an edit screen, similar to PCBMoni's edit screen,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look at and/or modify the status of the user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ways of getting into the Edit Node Status dialog. 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highlight a node by pressing mouse button 1, then select Edit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.  Another way is to highlight the node with mouse butt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ress mouse button 2 to bring up a pop-up menu and select ed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.  Finally, you can configure PCBCP in the Options | Mouse dialo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uble- clicking mouse button 1 will either run a node (or switch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lready running), or you can have it jump into the Edit Nod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n the Edit Node Status dialog, you can change the name,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, or message text, just by typing into the appropriate fiel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ype into the message field, the Status field will automatical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roadcast Msg so that if you click on OK the message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some Quick Action Buttons which let you quick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status without having to go thru the Status drop-down menu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to log a user off, you could click on Force Logoff and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.  To clear all of the fields on the screen, you could simply pres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there are two Last Update fields in the top 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which shows first when the last update was made to the userne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ond, how long ago it was in seconds.  The latter provides a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ly determining how long a transfer has left (based on the time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operation text and the number of seconds since last update)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 you some idea as to whether the system is functioning properly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long it has been since the last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See the NOTE in the next section about the difference in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 that occur in the DOS version versus the OS/2 version of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In the title bar of the Edit Node Status dialog box, you ma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that looks like this:   "Edit Node Status - Node 1 - Pid 1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Pid 1B" portion of the line is letting you know the process i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ppears only if you have started a session via PCBC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may be useful to you when you are using a program such as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rol (and others) which allow you to measure CPU usage and correlat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process i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ing Warnings for System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CP is able to warn you about nodes which "may" be locked up. 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Warnings screen allows you to set the length of inactivity (a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lack of updates to the usernet file), in minutes, before it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node is inactive.  Then you can have it warn you by highlighting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, any nodes that appear to be inactive.  Or you can have it warn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ing an alarm.  Or you can have it do both.  If you have it s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rm, you should also allow it to highlight the nodes so that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o hunting to find which one(s) are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our warning settings.  The first one, "Number of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ctivity" governs all normal online activities.  The second one, "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for Events" defines how long to allow an event to run befor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appears to be inactive.  The third one, "Number of Minutes in Do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how long a caller may remain in a door before warning that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y be inactive.  And the fourth one, "Number of Minutes for Transf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fines how long a caller can be in a file transfer before warn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de may be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son for the separate warning limits is that, while an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, PCBoard is not updating the usernet file.  Likewise, while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ut in a door the usernet file is not being updated.  So typicall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will be higher than the number of minutes you choose for "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of Inactivi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erformance reasons, PCBCP will normally only monitor the activ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 that are on the screen, since it can save CPU cycles by no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or process information that you'll never see or care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n the Options | Warnings dialog, you can set it to "monit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", not just those that are on the screen.  In this manner, yo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ed of any nodes that have been inactive beyond the limit you hav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rning will initially be audible only, since the node isn'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, but you can scroll the nodes into view and see it highlighted i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at op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with the "monitor all nodes" option set, you can still reduce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PU utilization by going into the File | Node Limits screen a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nd last nodes that you really want to monitor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a 250 node license, but you only have 25 nodes online (or 25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re to monitor), you can reduce the amount of effort put into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active nodes to 1/10th what it would be if you let it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ing all 250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hing to be aware of with the alarm.  PCBCP will only sound th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is refreshing the screen.  So if you have set the update interv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seconds, you will hear the alarm once every 3 seconds.  If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interval to 60 seconds, then you will only hear it once every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OS/2 version of PCBoard has a separate thread for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net file.  Therefore, as long as PCB-OS2 is running, it doesn't mat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er has shelled out to a door or other application, it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pdate the usernet file.  The DOS version, on the other hand,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net file only when PCBoard has control.  This can be seen 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and bad...  On the one hand, it means that being out in a door fo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under PCB-OS2 won't give you the impression that the system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due to the last update having occurred 30 minutes ago, so you'll see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 alarms amount lockups.  On the other hand, if a door manag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ck (without actually locking up the machine), it could appear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is still active even though the caller has been in the door for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a slight difference in the usernet file format has been ma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d to previous versions of PCBoard (both the DOS and OS/2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at this time share the same format, the difference is onl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er release and v15.21 and prior releases).  This differen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er of how the "last update" information is stored in the usern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till a long integer.  But it no longer reflects jus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 since midnight.  It is both the date of the last updat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seconds since midnight (divided by 2).  This allows PCBC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exactly how long ago the last update occurred, even if it cr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night one or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OTE:  Even if PCBCP is minimized, if you have any warnings enabl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ill monitor the nodes and sound the alarms.  If no warnings are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n when you minimize PCBCP it puts itself to sleep to reduce the cpu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wn to nothing since the only thing you'd be using it for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"watch" the status screen and, with it minimized, you can't see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starting Inactiv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 combination with the Warning Options, PCBCP can act as a "watchdog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r system and can shut down and restart nodes that appear to be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t *only* does this if PCBCP has the window open (i.e. the node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e restarted is currently running and is under PCBCP's control)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fter the warning time period, plus the "Minutes After Warning"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lap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r example, you can set the "Number of Minutes for Doors" warning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0 minutes, and then the "Minutes After Warning" to 5 minutes. 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tings in place, after 30 minutes you will begin to hear an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dicating that there is a problem with the node.  Then,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ound to take care of the problem within 5 minutes if the star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arm, PCBCP will automatically close the window and resta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 effect, PCBCP tries to fix a node that may be "hung" whether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Board, out in a transfer protocol, running a door, an eve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TE:  PCBCP does *not* try to "restart a node which is NOT active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ference to "inactive node" here can be thought of as a "hung node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ther words, the node is supposed to be up and running, but the usern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 not been updated and so it "appears to be inacti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ut another way, PCBCP does NOT try to restart a node which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urposely caused to exit.  It only attempts to restart a node who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urrently exists (under PCBCP's control) which PCBCP then has to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ut down first, and after shutting down the window, it then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-ope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pply Status Warn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en you are changing the node status, normally PCBCP will warn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p-up window asking you to confirm the status change.  This i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cidental changes, however, you can disable this warning by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eckmark from the "Verify Status Change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Board Page Alar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en a caller is paging the sysop, normally you'd hear the pag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Board itself makes a beeping sound during the page.  If you ar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mote location (in another room, for example) but are running PCBC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nitor the system, you can enable the Page Alarm which will then s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arm whenever someone pages the sysop.  If you are running PCBC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ame machine where the nodes are located, then it is best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ge alarm disabled to avoid hearing both alarm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"Bring Node to Foreground" option is only useful if PCBCP is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node.  If it is, then when a caller pages you, you can have PCBC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utomatically bring the node to the foreground so that you can jum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t with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ing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CP is called a "Control Panel" ...  so what can it do besides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 to earn it such a name?  Lots of things and it many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want to find which methods work b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CP can operate on just a single node, or it can operate on a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 which you've highlighted by dragging mouse button 1, or it can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 entire screen full of nodes, or it can operate on "all"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pply the various actions "Drop to DOS Now", "Drop to DOS at Logof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g User Off", "Recycle Node", or "Clear Node" by going to the Ac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lection "All Nodes on Screen", or "All Nodes" and apply the 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ose two groups.  Or, you can highlight one or more nodes using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1 and then press mouse button 2 for a pop-up menu to apply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manner, you can drop all of your nodes to DOS (without booting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) with just 4 mouse clicks:  1) Select Actions from the main menu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ll Nodes, 3) Select Drop to DOS at Logoff, 4) Confirm the a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OK.  Similarly, you could cause all of your nodes to recyc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item on the Actions menu is "Run/Switch-to Nodes"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ing one or more nodes with mouse button 1,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restart any of the highlighted nodes that are inactive (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have configured the nodes, but regardless of the "run on star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).  Additionally, if any those nodes are currently runn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ized, they will be brought to the desktop where you can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Restart Inactive Nodes" option will scan for all nod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which have an inactive status which are set to "run on star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l run them if they are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:  One action in PCBCP which is not self-evident but inher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OS/2 operates, is that if PCBCP is the "owner" of the node (i.e.  PCB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used to start a node), then upon exiting PCBCP the n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e closed.  This will occur even if a caller is online. 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void closing the PCBCP window unless all nodes are down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ly want to close any open node windows.  You can, however,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CP without causing any 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ation Tips for PCB-OS2 and PCB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the update interval to a value of 10 or greater. 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, the less frequently PCBCP runs out to disk to read the us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and the less frequently it has to update the screen.  PCBCP *i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ized so that if it reads the disk and nothing has changed (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s of the information has changed) it will avoid updat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when necessary.  Of course, if you want to stay on top of thing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update frequency will obtain quicker respons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figure PCBCP to monitor only the nodes that you use.  In other word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 100 node version of PCBoard, but you only have 25 nodes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at this time, then you can optimize PCBCP's cpu and memory us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the first and last nodes appropriately to cover only the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ypically have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the size of the node status window to view only the nod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 (i.e. don't monitor more nodes than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 a non-proportional (monospaced) font if the speed of screen re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mportant.  Also, the scalable font feature will always be sl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the screen than the fixed font even if you use proportion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fixed fo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considering whether or not to use the "run on connect" featu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most of your callers connect for only a couple of minutes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t may be better to set up a few nodes so that they are always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ing for a call in order to reduce the times that the executabl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aded.  In other words, you should use the run-on-connect featu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means of "adding more capacity when needed" than as a means of "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y capacity that is normally need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ore the pcboard2.exe file on a fairly fast local hard drive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nching times when set to run-on-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a decent size cache (probably 1M or greater if your sys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ient memory - i.e.  don't starve the system needlessly, bu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cache 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