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߱��                 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��� ������� �������  ���   ��� ������� �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</w:t>
      </w:r>
      <w:r>
        <w:rPr/>
        <w:t>߱�� ���߱��  ��������� ���߱�� ���߱�� ���߱�� 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 ��� ���  �����</w:t>
      </w:r>
      <w:r>
        <w:rPr/>
        <w:t>߱�� ��� ��� ������� �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 ��</w:t>
      </w:r>
      <w:r>
        <w:rPr/>
        <w:t>۱��� ��� ���  ���   ��� ��� ��� ���߱�� ��۱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  ��� ��� ������� ���������� ������� ��� ��� 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 ��  ��  ������  ���������  ������  ��  ��  �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The Choice of Profession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+   August 7th, 1993 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0-1993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names/products mentioned in this documentation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ed material, trademarks or registered trad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modem                    Erik La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rger King                Burger King Corpo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NU                        David Nugent/Unique Computing Pty Lt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land C++, Turbo C++    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                 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Way                    Marshall Dudl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 DOS                     Digital Re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cho                   Software Technik Burchhar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BBS                      FenrisUlven Data &amp; Patrik Sj�be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                   Tom Jenn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CHO                      Gerard van der L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dit                      Chris Patter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C/XT/AT               International Business Machines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tastic                  Artisoft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arita                  Jose Quervo Gold (and relativ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BUTIL                     Gerard van der L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, Microsoft C       Microsoft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Edit                 American Cybernetics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vell Lite                Novell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us                       Wynn Wagner 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MM                      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BBS &amp; QEcho           The QuickBBS Group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Ed                    Tirosh Br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Access (RA)          Continental Software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ish                     Scott J. Dudl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LIB                       Burton System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sScan &amp; FrontDoor        Joaquim H. Homrighau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 Assembler/Debugger  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pper                    Burger King Corpo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00                        Ray Gwi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ailH                     Claude N. War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rtech C++, BLink         Zortech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IMPORTANT INFORMATION - READ THIS FIRST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oBoard (all executables and documentation files)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ed material of Philippe Leyba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can use ProBoard for a period of 60 days, free of char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the software after the evaluation period, yo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.  (For registration information, se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of thi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e reserve the right to quit giving support or releasing upd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software.  We also reserve the right to charge a no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grade fee for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software and other materials included in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are provided "AS IS" without warranty of any kind.  W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guarantee the correct functioning and/or reliabilit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ftware.  The authors will not be liable for any direct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rect damages, resulting from the us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may not reverse-engineer ProBoard in any way and you may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, change or delete any files in the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are free to distribute the original, unmodified Pro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provided no fee is charged for its distribution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des charges for online time on electronic bulletin bo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other communication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CONTENT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TION 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Description 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eatures 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upport 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echnical Info 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Credits ..........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...................................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 .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irst Time Installation ..................  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RemoteAccess to ProBoard .................  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RemoteAccess compatible files ............  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QuickBBS to ProBoard 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uperBBS to ProBoard .....................  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he Overlayed Version of ProBoard .......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Options (F1) 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tocols (F2) ...........................  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ssage areas (F3) .......................  4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ile areas (F4) 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ime/download limits (F5) 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ser Editor (F6) 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nu Editor (F7) ..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atrix Addresses (F8) ....................  5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odem Parameters (F9) 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vents (Shift-F1) 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ersonal Files (Shift-F2) ................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........................................  5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evels &amp; Flags ...........................  5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rashcan .................................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S ...........................................  6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etting up menus .........................  6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nu Security ............................  6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Creating menus ...........................  6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Hints ....................................  6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nu Function Summary ....................  6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nu Function Overview ...................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......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oglevels ................................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MAIL &amp; NETMAIL 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chomail .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Netmail ..................................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BUTIL ............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ssage Packer 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ssage Indexer 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ssage Linker 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ser File Packer ......................... 1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ser File Indexer ........................ 1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ser File Fixer .......................... 1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ser Killer 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ile Counters 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Nodelist Compiler 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usic Player 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ile Indexer 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ix BINLOG.PB ............................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 .....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ulti-user operation 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ysop keys 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Command line options &amp; errorlevels ....... 1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VATAR/0 and AVATAR/0+ 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Hard-coded .A?? files 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.A?? file control codes .................. 1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usic Files 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ext Macros .............................. 1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xample batch files 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lag Cross-Reference Chart ............... 13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REE Files ...............................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'S GUIDE TO PROBOARD ........................ 13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Navigating through menus ................. 13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he More Prompt 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he [S] &amp; [P] keys 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tandard Chatting Procedure ..............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DEVELOPMENT KIT ........................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OARD T-SHIRT OFFER ..........................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INTRODUCTION 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scription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a computer program that allows you to run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BS is a Bulletin Board System, where files, messages and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items may be exchanged between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tor of a BBS is called the System Operator, or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op is responsible setting up and maintaining the BB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, this manual is primarily geared towards the Syso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eople who are interested in becoming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has everything you need to efficiently run a BB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!  It's state of the art technology allows you to run a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consuming large amounts of your hard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provides the ability to run a multi-node BBS, a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one user to be online at a time.  It's small siz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ning fast speed make it ideal for running und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tasker like DESQview, or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lso fully supports the ability to interface with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s such as FidoNet, UseNet, EchoNet, and mail process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SQUISH, FastEcho, GEcho, Fmail,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eatest asset of ProBoard, is it's ability to be enhanc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he user, through the use of programs written in C/C++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vided ProBoard SDK (Software Development Kit).  You can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ly anything with your BBS using the SDK and a C/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.  Programs written with the ProBoard SDK are called P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oBoard Executable) files.  This built in "PEXability" ass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hat there's nothing ProBoard can't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not have to be a C/C++ programmer to enjoy the benefi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's SDK or these PEX files.  There are many 3rd party P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vailable for ProBoard right now with more being rele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day.  Call one of our support BBS locations or g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file distribution echo from 1:282/30 or 2:291/19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it's SDK, ProBoard offers the user with a desire to lea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/C++, the ability to do so with a more gentle learning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has the ability to run most, if not all doors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ther utilities written for other BBS systems such as PCBoa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BBS (QBBS), SuperBBS, RemoteAccess (RA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running an external program, ProBoard can swap itself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/EMS, and stay resident in approximately 2KB of memor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n highly configurable because it allows you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the SQUISH, Fido Compatible *.MSG, or the HUDSON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formats for the contents of your message base.  In add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upporting all three of these formats for the message ba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llows you to configure your BBS to use all three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time.  Name one other BBS that allows you this flexibi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flexible enough yet?  Consider then that ProBoard allow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figure up to 10,000 message areas, and additionally 10,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s.  ProBoard also supports the use of CD ROM driv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xibility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if not all known utilities for RemoteAccess (RA) v1.11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with this version of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remarkably easy to setup with the supplied PROCFG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Most users are up and running within a few short pai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hope you will have as much fun running ProBoard as we d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s for choosing ProBoard, "The Choice of Professiona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eatures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list of the most important features of Pro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oBoard is THE fastest QuickBBS-style BBS program around!! I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ly written in highly optimized C++ and assembly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lly multi-line / multi-user. Up to 255 nodes can sha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user database, message base and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 for 3 message base types : Squish, Hudson and *.MSG,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ows up to 10,000 message areas and 10,000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patible with most, if not all, doors written for other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such as RemoteAccess, QuickBBS, PCBoar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software development kit is included with ProBoard! 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your own extensions to ProBoard using C or C++. 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ten with the SDK run "inside" ProBoard, for maxim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exibility and speed.  The programmer doesn't have to wor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modem communications, user files,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OTALLY UNIQUE!!  No other BBS software offers any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comes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tegrated, lightning-fast duplicate file checking on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xtremely fast indexed file system, while still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FILES.BBS-based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ll CD-ROM support.  The CD-ROM drive is not accessed until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is actually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lexible protocol configuration. You can install any protoc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ly in ProBoard (even bi-directional protocol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ed).  Protocols that can be installed in ProBoard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/Y/Zmodem, MPT, BiModem, HS/Link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Very flexible security system with over 65,000 security leve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32 security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TY, ANSI, Avatar (0 and 0+) terminal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waps itself to disk or EMS when shelling to an external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or), leaving only 2 (two) Kb resid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AL-TIME multi-line chat built in. No stupid line-per-line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irect support for all high speed modems (up to 38,400 b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xtremely user-friendly configuration/maintenanc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oblems, bug-reports, etc. please write to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ilippe Leybaert                        ProBoard U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enplein 15                            Paul Taba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-9060 Zelzate                           P.O. Box 3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GIUM                                  Champlin, MN 553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ou can fax to the following number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32-9-343-0592 (Europ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612) 537-8613 (U.S.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reach the author and support team by sending E-mail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hilippe Leybaert : FidoNet     (2:291/190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: CompuServe  (70314,202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aul Tabara       : FidoNet     (1:282/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Jim Biggs         : FidoNet     (1:282/3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: CompuServe  (70712,30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aul Wijhenke     : FidoNet     (2:280/6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nstantin Spiess : FidoNet     (2:246/10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y questions or comments, or you need utiliti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, call one of the support 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ivendell BBS - ProBoard Suppor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: Paul Taba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: 24/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: 1200-14400 (v.32bis/HS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  : (612) 323-94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 : 1:282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Home of ProBoard - Worldwide ProBoar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: Philippe Leyba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: 24/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: 1200-19200 (ZYX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  : +32-9-343-059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 : 2:291/19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Lone Star - ProBoard Support Luxembo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: Ralph J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: 24/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: 1200-16800 (v.32bis/ZyXE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  : +352-84-91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 : 2:270/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lash-Point ProBoard Support N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: Paul Wijhen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: 24/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: 1200-19200 (ZYX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  : +31-2998-4203 or +31-2998-38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 : 2:280/6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Dealers BBS, ProBoard Support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: Constantin Spi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: 24/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: 1200-19200 (ZYX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  : 49-711-5813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 : 2:246/1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n International FidoNet ProBoard Support echo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  Be sure to ask your Net Coordinator about i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the echo conference is "PROBOA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do try very hard, but due to the volume of support request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receive from registered users, we can only offer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to non-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latest version of ProBoard and utilities, you can call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upport boards (above),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O-Zon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: Jim Big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: 24/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: 1200-19200 (v.32bis/HST/ZYX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  : (612) 537-8659 (node 1 - HST D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612) 537-8679 (node 2 - ZyXE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 : 1:282/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Happy H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: Alain Schellin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: 24/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: 1200-19200 (v.32bi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  : +32-9-238-16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 : 2:291/1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also available on CompuServe (IBMBBS for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echnical Info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entirely written in C++ and Assembler. No third-par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ies are used (except for the Squish MSGAPI), so we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control over the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development of ProBoard, we used the following to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......... Borland C++ v3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er........... TLink, part of Borland C++ v3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r........ Turbo Assembler v3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bugger......... Turbo Debugger v3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........... Multi-Edit Professional 6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Control.. TLIB v4.12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redits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nd all the included utilities are writte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ilippe Leyba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oard documentation is writte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im Big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a-testing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Thanks to these fearless Sysops who have helped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what it is today.  Many of their sugges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ed in this release of ProBoard.  Without them, this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not be in your hand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   ��������������������������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               System                       FidoNet Addres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   ��������������������������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ck Holt            Calvin's Lair                1:104/8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ry Davis          Mother's Board               1:243/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im Blancet          Jim's Host Line BBS          1:275/8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ny Conn           NightShades                  1:280/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im Biggs            The O-Zone BBS               1:282/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ig Peterson       FlightLine BBS               1:282/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l Tabara          Rivendell BBS                1:282/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an Davidson       The Future BBS               1:282/10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ke Simonelli       The Rat's Hole               1:2380/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 Campbell         The REDEYE BBS               1:342/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g Shaffer         Route 66 BBS                 1:370/5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l Brooks          Bill's Try                   1:395/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k Bragg           The House of Golem           1:395/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la Pautler        Candi Land BBS               1:2380/1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dd Crawford        Alien World BBS              1:3616/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 Ivey              Ed's Place                   1:3616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mes Padgett        Logical Decisions            1:3625/4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y Smith           The Business Connection      1:3645/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an Widingsj�      Flash Gordon                 2:201/4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lph Jans           The Lone Star BBS            2:270/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l Wijhenke        Flash-Point ProBoard NL.     2:280/6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ven Debruyn       Magic BBS                    2:291/1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itri v/d Ville    Zyllex BBS                   2:291/13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 De Meyer         MultiNet Home Base           2:291/1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in Schellinck     The Happy House              2:291/19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en Weytens         Line Up II                   2:291/19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an Soreyn         Electro-Line BBS             2:291/19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ry Hinrichs        Zylink BBS              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REGISTRATION 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SHAREWARE.  This means that you are granted a 60-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 period, after which you must register. 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a registration key file through netmail or i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ed to your BBS if you don't have a FidoNet node number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 of this is possible, please indicate this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m, along with what size diskette you need and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mail you your key on a diskette.  Arrangements can als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for you to download your key from the ProBoard USA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s for commercial and non-commercial use ar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Non-commercial�Non-commercial�  Commercial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Registration � Registration � Regist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</w:t>
      </w:r>
      <w:r>
        <w:rPr/>
        <w:t>only      �   + manual   �  + manual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SA &amp; Canada       �       40 US$ �       55 US$ �      200 US$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elgium &amp; Luxembrg �     1500 BF  �     2000 BF  �     7500 BF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Netherlands    �       85 FL  �      120 FL  �      395 FL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Germany            �       90 DM  �      120 DM  �      395 DM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, print the registration form on the next page, fill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, and send it together with your payment to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site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register by transferring money to 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ccounts in Europe, be certain you don't forget to mail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m to the address listed along with the ac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, or you can upload/FAX it to the registration site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.  We can not and will not be responsible for any mon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 without a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U.S.A. and Canad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oard US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/o Paul Taba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 Box 3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mplin, MN 553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checks and money orders accepted! Please make checks pay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aul Tabara (U.S. currency only please!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Netherlan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l Wijhen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wadijk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71 CC Kwadijk, N-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 # +31-2998-42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# +31-2998-42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  2:280/6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ro Account Number: 48634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money order or check in Dutch currency (HFL) only pleas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transfer the money to our Giro number listed above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German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antin Spi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denstrasse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-70734 Fellb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 # +49-711-5813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# +49-711-5813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  2:246/1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 Account Numb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SK Fellbach , KtoNr: 2076692 , BLZ: 602 500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money order or check in German currency (DM) only pleas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transfer the money to our account number listed above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ll other cou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ilippe Leyba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enplein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-9060 Zelz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 # +32-9-343-05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# +32-9-343-02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  2:291/19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 Account Number:  KB 449-2774401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international money order or check (EuroCheck preferred)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gian currency (BF) only please!  You can also transf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ey to our account number listed above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oard version 1.31     ----   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    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     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Name   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name     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    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ary BBS phone number 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 of operation       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your system part of FidoNet?   ( ) - Yes          ( ) -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o, what is your network address?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registration:   ( ) - Personal       ( ) - Commer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amount enclosed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would you like to see added or changed in future vers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we can not deliver your key via FidoNet, or a cal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BS, please indicate which diskette size you prefer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key file will be mailed to you at the address you indi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-size:  ( ) - 5"1/4        ( ) - 3"1/2    (check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INSTALLATION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urrently operate a SuperBBS, QuickBBS or Remote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 system, continue reading this chapter for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on how to convert your existing system to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-requirements for ProBoar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OS v3.30 or hig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350 Kb of free system memory (210 Kb for the overlay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of PROBOARD.EX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 FOSSIL driver (eg. X00 or B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OSSIL driver can be obtained from many BBS's (including an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oard Support BBS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guidelines are intended for a single-user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efer to the Reference Chapter, Multi-user Operation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ropriate information on how to install a multi-us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distributed as a compressed file (PB_131.ZIP).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ubdirectory for ProBoard to be insta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PB           (the main ProBoard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zip PB_131.ZIP in C:\PB in order to ob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OARD.EXE            ProBoard execu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FG.EXE              ProBoard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UTIL.EXE              Maintenance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131.DOC               Thi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131SDK.DOC            Documentation on the ProBoard SD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BAT                   Basic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_MNU.ZIP              Example me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_TXT.ZIP              Example ANS/ASC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_CFG.ZIP              Example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.EXE             Conversion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DK.ZIP                 ProBoard Software Development Kit (PE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GRAPH.PEX              PEX for usage graph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C.PEX                 PEX for last caller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you need to create the following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PB\MENUS     (where your menus will be stor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PB\TXTFILES  (for the text files that ProBoard will us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PB\MSGBASE   (where your messages will be stor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PB\PEX       (where ProBoard Executable (PEX) files are stor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PB\PVTFILES  (where "Private" files to/from users are plac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PB\ULOADS    (where files users upload will be plac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PB\DLOADS    (where files users can download will be ke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looks for its data files in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.EXE is located.  You can, however, tell ProBoard to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data files in another directory by setting the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PROBOARD (eg. SET PROBOARD=F:\PB).  The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DSZLOG used by most protocols is not needed. 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t this variable prior to starting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now ready to be configured by ProCFG.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ussed in the next chapter titled "Configu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ProBoard is installed, you should start it with a batch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should ALWAYS be run with a batch file, becaus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o DOS when a us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is a basic batch file for stand-alone operation (withou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).  It is called P.BAT and is included in PB_13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ag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OARD -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99 goto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1 goto fa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fa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A fatal error occur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Norm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errorlevels 2-4 generate a fatal error. These err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s are used for mail networking, and ProBoard shoul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one of these errorlevels in a standalon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OARD.EXE command line options are discuss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ference" chapter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rst-Time Installation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people want to unpack the ProBoard files, and want to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working right away.  This section explains what to do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your system up and running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ill assume that you created (see above) the directory C:\P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ProBoard's main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reate the following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PB\MEN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PB\TXT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PB\P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PB\MSG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Unpack ProBoard in the directory C:\P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Unpack the file EX_TXT.ZIP in the directory C:\PB\TXT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Unpack the file EX_MNU.ZIP in the directory C:\PB\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Unpack the file SDK.ZIP in the directory C:\PB\P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Copy the files _GRAPH.PEX and _LC.PEX to C:\PB\P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Unpack the file EX_CFG.ZIP in the directory C:\P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Run ProCFG and enter the correct modem parameters fo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(explained in the next chapter, "Configuratio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se eight steps you can run ProBoard, but you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use the fullscreen editor or perform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g in locally, you execute PROBOARD.EXE without parameters.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ProBoard answer incoming calls, run PROBOARD 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Run ProCFG and create some file and message areas. (expl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next chapter, "Configuratio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Download GEdit from a BBS, copy it either into the C:\P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r a directory of your choice.  Since GEdit loo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ITINFO.BBS there is very little setup required.  Re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GEdit documentation for more details. (GEdit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 on any ProBoard Support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Download DSZ from a BBS and copy the file DSZ.COM or DSZ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irectory C:\PB. (DSZ can be found on any Pro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you will be able to run ProBoard, use the fullscreen edi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low users to perform file transfers using X,Y &amp;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moteAccess to ProBoard Conversion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operating a RemoteAccess system, you can conver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userfile, message files, message areas, file area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to the format used by ProBoard.  This is done by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.EXE in the ProBoard system directory.  But, before you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, we highly recommend that you back up your existing 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the procedure to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ackup your existing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stall ProBoard as explained earlier (don't forget to set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reate all directories needed by ProBoar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hange to the ProBoard system directory (usually C:\PB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py the following files from your RA message base director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Board message base directory: USERS.BBS, USERSXI.BB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READ.BBS, MSGINFO.BBS, MSGHDR.BBS, MSGTXT.BBS, MSGIDX.BB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TOIDX.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un CONVERT RA &lt;ra-di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CONVERT RA C:\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un PBUTIL with the UF parame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PBUTIL 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un PBUTIL with the UP parame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PBUTI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you will have to do manu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nter all system parameters in ProCFG (like path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nter the user levels &amp; download limits in ProCF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heck all file- and message-related function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data fields. ProBoard uses a different (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d) method for specifying area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nter any events you have in PROCF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opy any .Q-A files to the ProBoar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A Compatible File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uses different files than RA to store the file area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configurations.  Therefore, to run any of your 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that use the files CONFIG.RA, FILES.RA or MESSAGES.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first run a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CONVERT utility (Supplied with PB_131.ZIP) to create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from your ProBoard system files.  Run 'CONVERT SIMUL'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system directory to creat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.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VERT SIMUL routine will place these files in th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you run CONVERT SIMUL from.  We suggest running it from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system directory (usually C:\P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run this conversion before you attempt to us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vorite RA utilities.  This needs to be done only once initial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thereafter only when you have made changes to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PROCFG.EXE.  You do not need to run 'CONVERT SIMUL'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you run one of your RA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running CONVERT SIMUL, you can specify the "-U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(CONVERT SIMUL -U).  This will allow CONVERT to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10,000 file areas in FILES.RA instead of the first 200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QuickBBS to ProBoard Conversion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operating a QuickBBS system, you can conver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userfile, message files, message areas, file area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to the format used by ProBoard.  This is done by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.EXE in the ProBoard system directory.  But before you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, we highly recommend that you back up your ex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the procedure to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ackup your existing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stall ProBoard as explained earlier (don't forget to set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reate all directories needed by ProBoar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hange to the ProBoard system directory (usually C:\PB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py the following files from your QBBS message bas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ProBoard message base directory: USERS.BBS, LASTREAD.BB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INFO.BBS, MSGHDR.BBS, MSGTXT.BBS, MSGIDX.BBS and MSGTOIDX.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un CONVERT QBBS &lt;QBBS-di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CONVERT QBBS C:\QUICK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un PBUTIL with the UF parame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PBUTIL 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un PBUTIL with the UP parame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PBUTI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you will have to do manu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nter all system parameters in ProCFG (like path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nter the user levels &amp; download limits in ProCF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heck all file- and message-related function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data fields. ProBoard uses a different (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d) method for specifying area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nter the events you have in PROCF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opy any .Q-A files to the ProBoar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erBBS to ProBoard Conversion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operating a SuperBBS system, you can conver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user file, message files, message areas, and file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format used by ProBoard.    This is done by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.EXE in the ProBoard system directory.  But before you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, we highly recommend that you back up your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the procedure to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ackup your existing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stall ProBoard as explained earlier (don't forget to set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reate all directories needed by ProBoar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hange to the ProBoard system directory (usually C:\PB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py the following files from your SuperBBS system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ProBoard message base directory: LASTREAD.BB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INFO.BBS, MSGHDR.BBS, MSGTXT.BBS, MSGIDX.BBS and MSGTOIDX.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un CONVERT SBBS &lt;SBBS-di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CONVERT SBBS C:\SUPER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un PBUTIL with the UF parame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PBUTIL 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un PBUTIL with the UP parame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PBUTI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you will have to do manu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nter all system parameters in ProCFG (like path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nter the user levels &amp; download limits in ProCF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heck all file- and message-related function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data fields.  ProBoard uses a different (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d) method for specifying area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nter the events you have in PROCF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opy any .Q-A files to the ProBoard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You will need to re-create your menus manually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 Editor in PROCFG.EXE (Using the F7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 Overlayed Version of ProBoard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PB_131.ZIP is a file called PB_OVL.EXE.  This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layed version of PROBOAR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verlayed version is as fast as the non-overlayed one, bu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needs 210 Kb of main memo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use it, you will need to delete PROBOARD.EX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PB_OVL.EXE to PROBOAR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PROBOARD.EXE   (deletes non-overlayed version of ProBoar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 PB_OVL.EXE PROBOARD.EXE   (renames PB_OVL.EXE to PROBOARD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then need to change the DOS attribute o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.EXE (formerly PB_OVL.EXE) to READ ONLY!  This is nee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a DOS bu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 +R  PROBOAR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now be able to run the overlayed version of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much less memory than was possible before with the reg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PROBOAR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CONFIGURATION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completely configured by PROCFG.EXE. This program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xecuted from any directory. In most of the menus, just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Ins&gt; to add an item, press &lt;Del&gt; to remove an item,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to select a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ptions (F1)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first option to choose when running PROCFG.EXE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menu will be displayed with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at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w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e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tem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le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isplay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ext Str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it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scription of these field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aths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files ................... Directory where ProBoard's text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stored (drive inclu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....................... Directory where ProBoard's menu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ored (drive inclu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................ Directory where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stored (drive inclu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s ..................... Directory where the users'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stored (drive inclu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te Uploads ............. Directory where persona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stored. (for file ex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tween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Directory .......... Directory where the nodelis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cated. For use by the nod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piler. Leave this field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you do not have a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X Files ................... Directory where the PEX file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Command .............. The external editor's file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th (eg. C:\GEDIT\GEDIT.EXE)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also use shell options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refer to menu type 7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fo). Example: *SGEDIT\GED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you are not using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ditor, leave this field blan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default to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ew User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User Level .............. The level a user will have upon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her firs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User Flags .............. The flags a user will have upon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her firs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User Loglevel ........... The loglevel a user will have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is or her first login (more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bout this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ANSI .................. Allows New Users to select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rminal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AVATAR ................ Allow new users to select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VATAR/0 or AVATAR/0+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Phone Number ............ Determines whether ProBoar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k for a user's phone number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is/her firs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Birth Date .............. Determines if ProBoard should ask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w user for his/her birthday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is set to "Allow Blank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can decide whether they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leave the birth date field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provide it for their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curity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Quick Login ........... If this is enabled, the Sysop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in as Sysop by pressing [Enter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t the login promp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ing a password.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ke this, just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Pwd-Failure Messages .. If a user fails to log in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e/she exceeded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password retries, ProBoard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rite a security message t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erson and to the Sysop, te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im/her what happened.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urned on or off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Login With Alias ...... Determines if ProBoard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to login with their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handle).  Users can also selec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nge their alias using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nction 59.  If this option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"No", ProBoard will not ask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to select an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Local Calls ............. If this option is enabled, all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ins will be logged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.LOG (ProBoard's system 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e Sysop Activity ......... If enabled, ProBoard will hid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op activity from the Last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 (Function 51), Show Users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Function 50), and from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User List (Function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. Password Retries ....... Maximum number of incorrect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ttempts ProBoard will allow,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ging the us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. Password Length ........ The minimum length of a passw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hould you change this option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ter time to less than the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any existing users passwor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not check for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ssword Length when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logs on. 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owever enforce this setting ag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any existing users deci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nge thei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Message Area ....... The message area number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's Security Manager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rite it's security rela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For Crashmail ......... Level needed to send crash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For Crashmail ......... Flags needed to send crash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For Fileattach ........ Level needed to do a file att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For Fileattach ........ Flags needed to do a file att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System Password ......... (Yes/No). If set to "Yes",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require all incoming call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now and enter a 'System Password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fore asking them for their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 and user password.  Grea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unning a 'Private' BB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rporation, etc.  If set to "No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will not be prompt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System Passwor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Password ............  If the above option 'Us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ssword' is set to 'Yes',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password us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 to gain acces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Yelling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. Sysop Pages ............ Number of times a user can pa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op during on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Bell Length ............. Number of seconds the Sysop pa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ll will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Start Time ............. Users can only yell during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End Time ............... hours (in 24 hour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# .............. When a user pages you and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spond, they will be asked if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nt to leave you a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ey choose to do so,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number you define her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re their message to you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ystem Options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Mail At Login ......... Determines whether ProBoar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eck for new mail and files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in. If set to "Ask",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ask the user if the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eck for waiting mail/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One-Word Names ........ Determines whether a user's nam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a singl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Format ................. Determines if ProBoard should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l dates in European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DD/MM/YY) or American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MM/DD/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File Sharing ............ Set this option to "Yes"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nt to share the message bas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ntDoor or any other utilit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s the same locking sche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moteAccess/Front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 to Disk ................ Determines the default she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de. If this option is set to 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be swapp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k/EMS, leaving only 2000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sid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 Mode ................... When this option is enabl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use about 10Kb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mory (depending on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file-areas), but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run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Netmail When Sent ...... Controls whether netmail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illed after a messag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ported from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y Log Size ........... ProBoard creates and maintain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called BINLOG.PB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System Director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contains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eneration of system graphs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 the number of days wort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ta the file BINLOG.PB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ain.  Entering a 0 (zer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ans the BINLOG.PB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row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Local Activity .......... If set to "Yes", ProBoard will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local login activit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LOG.P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ctivity Limit ............ Number of seconds a user i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remain idle.  If the user has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yped anything when this lim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ceeded, they will be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e String ................ This string is used to when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uotes a message for a rep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'@' character is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itials of the user who wro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quo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Display ............ Enter the character that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to display to users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y enter thei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Blanking ............. Enter the number of second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hould elapse before ProBoar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uilt-in screen saver should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 Transfer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Upload Space ........ Space needed on the upload driv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loads to be allowed (in K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Start Time ......... The time that users can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ing files (Excep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"Ignore DL" flag is se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's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End Time ........... The time after which download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be performed (except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Ignore DL" flag is set in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Indexed FILES.BBS ....... Determines whether or not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use the file index (cre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PBUTIL FI option).  If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 to "Yes", ProBoard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hysically search each and every h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rive and CD-ROM file area pat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 that users request to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ut will instead look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dex (FILESIDX.PB) to se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actually exists.  If you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to "Yes" be sure to ru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BUTIL FI option as part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ily maintenance so you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dex remains up to dat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eature is especially helpful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ve a large number of file area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hard drive(s) or CD-ROM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Duplicate Uploads ..... If this option is set to "Ye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's Menu Function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Upload a File) will check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pletion of any upload(s)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uplicate files.  ProBoard can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eck for duplicates prior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load(s) due to any batch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 may choose to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 this option alo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next two options (below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cide how you want your syst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al with any duplicate file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may upload.  In order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and the next two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below) you must have the pri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 "Use indexed FILES.BB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above) set to "Yes"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Use Indexed FILES.BBS" set to "No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option whether set to "Yes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No" will be ignored at runtim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Duplicate Uploads ...... If set to "Yes", when a user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file that already exists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tem (in the file index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delete the fi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upload directory (a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e data line of your upload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ry or in PROCFG). 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ve the duplicate files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ve them deleted, set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"No".  When does ProBoard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le?  Great question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delete any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 immediately after chec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upes, even before the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mpted to enter a file descrip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 think twice before you se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an also create a text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displayed to your us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vent that they do upload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.  The file that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 must be named DUPESFND.A?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be placed in your "Textfile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(usually C:\PB\TXT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you have "Use Indexed FILES.BB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above) set to "No"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ther set to "Yes" or "No"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ignored at runtime by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 File Extensions ...... If this option is set to "Yes"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's duplicate checking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sider NEWFILE.ZIP and NEWFILE.AR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be the same file.  So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WFILE.ZIP on your hard driv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D-ROM drive and a user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WFILE.ARJ, ProBoard will consi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to be a duplicate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sure you understand thi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ting this option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you have "Use Indexed FILES.BB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above) set to "No"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ther set to "Yes" or "No"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gnored at runtime by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splay Option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43/50 Line Mode ......... Enable local display of ProBoar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3 or 50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User Info Window ....... Should ProBoard display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fo Window, when users ar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ext String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Chat .................. displayed to the user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 &lt;ALT-C&gt; to enter into 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Chat .................... displayed to user when you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ESC&gt; to end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ing User File .......... displayed to user during log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fter user has been asked for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, but before they are ask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i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User Record ......... displayed to a user who is on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you press &lt;ALT-E&gt; to invo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editor to edit their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DOS Shell ............. displayed to user who is on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you press &lt;ALT-J&gt; to ju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shell)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 From DOS ........... displayed to user when you typ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S "EXIT" command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BS, after jumping/shell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ing .................... displayed to the user whe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ternal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ing for mail ........... displayed to the user when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eck to see if they hav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il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mail found ............... displayed to the user after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s checked for waiting mail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ne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insert text macros in any of these text strings. Also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|' (pipe symbol) will be replaced by a CR/LF. (Return/Linefe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the section "REFERENCE, Text Macros" in this manua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information on using macros in your Tex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ite Info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Name ................. The name of your BBS.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ritten to EXITINFO.BBS.  B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matches any "keys" you m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ve for any door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information is also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key file when you regis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 be sure whatever you put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tches what you fill out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gistration form EXAC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Name .................. The name of the Sysop.  Th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written to EXITINFO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information is also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key file when you regis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 be sure whatever you put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tches what you fill out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gistration form EXAC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Origin Line ......... Default origin line,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chomail (more about this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Nodes ............. Used for multi-line systems.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maximum number of user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log in at the same time (max. 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otocol Configuration - (F2)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(POWERFUL) option in PROCFG.EXE is 'Protocols'.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skip this option when doing a first-time install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, as many protocol configurations are includ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TOCOL.PRO.  You should select each protocol list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'Enabled' to 'No' (you won't lose the protocol configura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you have the actual protocol file itself physically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rive.  The protocols themselves are NOT includ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, but can be obtained from any ProBoard Support BBS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as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ing and uploading files has always been one of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activities of BBS's.  Most BBS programs hav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protocols pre-installed and do not allow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 to be configured.  ProBoard's philosophy is entir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: no protocols are actually embedded in the code,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 are external and are being called by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of yet, we don't know of any external protocol in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ProBoard, Bimodem included!  If you happen to find on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hink is an incompatible external file transfer protoco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let us k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selection of the 'Protocols' option, a submenu is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the protocols already present. Add a protocol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&lt;Ins&gt;, remove a protocol by pressing &lt;D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tocol is entirely defined by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Name ............... Protocol's name, to be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down/upload menu. 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clude a short description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...................... Key to be pressed by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tivate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....................... Determines whether the protocol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ndle batch-mode (whether i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ndle multiple files). Xmodem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ample can handle only one fil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time, while Zmodem can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 ..................... ProBoard comes with several p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ured protocols for which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y not have the necessary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 would be useless to have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tocols displayed in the menu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prevent this by setting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'No', without having to lo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uration for this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-Way .................... Determines whether the protocol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ll-duplex protocol, i.e..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 can send and receive file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me time. (eg. Bi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modem ..................... The Bimodem protocol uses an o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mat for its control file.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modem to 'Yes' causes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to be written to disk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modem-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File .................... Name of the log file cre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tocol. After the file trans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information needed to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-records will be obtain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file by ProBoard.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tocols write a fil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e environment variable DSZLO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set this vari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right filename for you.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ecks for the log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where it was started fr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 if some external protocol wri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different logfile than th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ed in the DSZLOG-vari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ke sure it writes the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artup-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File ................ Protocols that can handle batch-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ually allow parameter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ssed not only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ut also (should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row too long) by means of a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. ProBoard must know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, to be able to pass the fi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s to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Command ............ Command needed to start the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download-mode.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 the shell options of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nction 7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e first character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 is a '@', the named pex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run. Note that no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rameters (*x) are support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lling a pex-file.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ring macro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MPORTANT: The command should be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ependent of the path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is call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atch-mode protocols also requir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rol file to be specified.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, anywhere in this field, fil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'#', then this character will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un-time be replaced by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file to be sent (onl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n-batch protoc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Command .............. Command needed to start the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upload-mode. Here also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 should be independe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it is called from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#' will be replaced by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file to be received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n-batch protocols), or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where file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eived into (for batch-protocol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'@' as the first charact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ecute a pex-file (see DL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String ............. Determines what should be writt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control file when downloa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'#' character is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th and filename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sent to the user. Most often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ingle '#' is the only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field. This works for mo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case a user wants to download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, entering 'Send #'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eld causes the following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ritten in the contro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end C:\PB\FILES\COMM\TM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end C:\PB\FILES\COMM\TBILL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end C:\PB\FILES\UTIL\SHEZ55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an always take a look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-configured protocols, to ligh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ngs up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String ............... &lt;reserved for future u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Keyword ............ In order to allow ProBoard to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-records from the protocol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 file, a keyword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ed to indicate a fil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ccessfully been sent. If a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rites 'Sent &lt;filename&gt;'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file, you should specify 'Sent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 the keyword. This keyword is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Keyword .............. Same as the previous field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ord Number............. This is the number of the sent fil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name, counting from the keyw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ut NOT including the keyword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used for both upload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g. Sent 12/05/90 12334 PB_13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is case, you should enter '3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 the word number,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B_131.ZIP is the third word cou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, but not including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eyword ('Sent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iciency .................. A percentage that gi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roughput efficiency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tocol. This value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stimate the time needed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LU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ly installing the protocols may seem somewhat difficult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but you will soon get used to it. And don't forget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commonly used protocols are already pre-configu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essage Areas - (F3)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the only BBS that allows you to use more tha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format to hold your messages.  You can use Huds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ish, or Fido (.MSG) or a combination of these three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's message base limi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Type    Number of Message Areas     Maximum File Siz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    �����������������������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dson          200                         16 Mb (all area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ish          10,000                      5400 msgs. per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 *.MSG      10,000                      unlimited (disk 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message area in ProBoard has its own name and 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you could have a message area for public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, several message areas for Echomail, or an area whe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"Announcement" messages for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onfigure all of these message areas, with the sup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utility called PRO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'Message Areas' from the Main Menu, gives you a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vailable areas (which may initially be empty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your BBS for the first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dit a Message Area press &lt;Enter&gt;.  To add a Message Area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Insert&gt;, or enter a number for the area you wan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entering the number 10000 will create message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0.  Keep in mind that if you are using the HUDSON forma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f your message areas, that any areas specified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DSON format will have to be specified as areas 1 - 200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limit of the existing HUDSON message base format and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mit of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ssage area has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........................ Name of this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........................ The path where this Message Are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cated.  This is used for SQU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*.MSG, but NOT for Hud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kind ................ The kind of message. You can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Local .......... Loca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EchoMail .......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NetMail ........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vt EchoMail ... Private Ech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e word about the dif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tween the "Echo" type and the "Pv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cho" type: In "Echo" areas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allowed to delete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ve been exported by an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cessor (as specified by the FTS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doNet Technical Stand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ittee). In a "Pvt Echo" are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restriction is not imp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Type ................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rivate only .. Only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essage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vt/Public .... Private or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essage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ublic only ... Only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essage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To All ........ This messag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hould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a LOCA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area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"To All" message typ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ended for a Sysop to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 to all users.  Any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ed in this area will consid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To All" regardless of the wh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To" is addressed to.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ed in this area will be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ProBoard checks for wa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il.  You may not want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to reply to thes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ince their replies will be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l users.  A better idea is to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"Reply Area"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are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ptions ................ Determines which names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write messages in this area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Real Name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Free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Fixed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 is recommended that areas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iases are allowed, are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Public On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................ The type of message base to us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message area.  Valid cho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Hudson, Squish, and Fido *.MS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 the &lt;SpaceBar&gt; to toggl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vailable choices.  Remember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lect Hudson that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's number (see top ba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ndow) should be message area 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lower since Hudson only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 to 200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Level .................. Security Level needed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Flags .................. Flags needed to read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Level ................. Security Level needed to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Flags ................. Flags needed to write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Level ................. Security Level needed to b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cess to all function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Flags ................. Flags needed to be allowed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all functions in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 Line ................. Only for Echomail: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y this, the default ori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ne will be used (refer to F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ite Options to specify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origin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KA ..................... The network address for this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for Echomail &amp; Netmail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y Area .................. The area where replies to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is area should be pos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ful for allowing users to re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"To-All" messages.  Set th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0" (zero) if you want replies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the current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....................... The user name for an "Area Sysop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user with this name will hav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op access to this messag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users write messages to "Sysop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is area, the messag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nt to the user name specifi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after &lt;xx&gt; days ........ When running the PBUTI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cker with the -D parameter,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 that have bee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base for &lt;xx&gt; day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leted.  This is for both HUD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SQUISH message bas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rcvd after &lt;xx&gt; days ... When running the PBUTI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cker with the -D parameter,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 that have been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&lt;xx&gt; days will be dele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is only for HUDSO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as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 # messages .............. The maximum number of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lowed in this area.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umber is exceeded, PBUTIL MP -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message pack &amp; delete) will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oldest messag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Mail Tag ................ This field is used by ProBoa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reate a file called ECHOTOSS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should enter the Echomail T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 for this message area (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area has the "Message Kin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eld set to "EchoMail"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a user enters a message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area the tag name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ere will be written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CHOTOSS.LOG in the ProBoard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, causing your mail tos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scan for outbound mail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area upon the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K Name .................... (Optional) You can enter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is area for QWK mail pack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WK only supports up to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s for area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 areas - (F4)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s are used to categorize downloadable files into group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revent groups of users from accessing certain file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use of Access Levels and/or Access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area has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Name ................... Name of this file area. 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users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Location ............... Directory where the files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are physically located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so possible to specify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ies per file area.  To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, enter the first fil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ere, then create a file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system directory (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:\PB) called FA_&lt;area&gt;.CTL. 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ach additional file directory (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per line) in this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ll ProBoard where to fi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dditional directories for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ample:  for file area #10 (Games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ich has a total of 4 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lace the first director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File Location" slot in PROCFG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reate a file called FA_10.CTL.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file, place the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ies one per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:\DLOAD\GAMES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:\DLOAD\GAMES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:\DLOAD\GAMES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 an ascii editor like QED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reat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ile ................ Full path &amp; filename of the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ich the downloadable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scribed.  This files is of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lled FILES.BBS.  Refer to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nction 31, in the chap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mple: C:\PB\DLOAD\FILES.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Flags ................ Flags needed to download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Level ................ Level needed to download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-ROM Option ............... Setting this option to 'Yes' m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le listings look some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fferent. Refer to Menu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, "List Files".  It also ass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t ProBoard will not look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when a user searches for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PFILES.................. Determines whether or not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is included when TOPFILES.A?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created.  Refer to PBUTIL FC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Area ................... Specifies whether or not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is file area are FRE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is is set to 'Yes', an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user downloads from this area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be deducted from their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. files................... Maximum number of file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ed from this area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per day (0 means unlimi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. Kb...................... Maximum number of Kbyte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ed from this area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per day (0 means unlimi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ime/Download Limits  - (F5)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oBoard you can grant different groups of users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s concerning download-limits and maximum online time per d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ly, you can limit downloading in a very powerfu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xibl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user levels is done in by pressing &lt;Ins&gt;,&lt;Del&gt;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the fields to be specified for each level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 .............. The userlevel you ar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Per Day ................ Time a user with this level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nd on your system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b Download Per Day ......... Daily download-limit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user level (in Kbytes/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Delay .............. Time to be spent per session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download can be made (grea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lm down excessive download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group ID ................ String of max. 5 charac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dentifies this level, eg. NE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G, VIP. This is opti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se ID's will be shown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list is displayed (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Function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Download ............... The amount that can be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 users with this level,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ving to upload or wri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Needed ............... The percentage of total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 has to up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g. if the upload factor is 15%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user has downloaded 1000Kb, 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have to upload 150K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ting this to 0 allows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download as much as they wa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ntil the download limit (see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reached. Of course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mpossible to download more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ily maximum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Download/Msg ........... The amount of Kilobyte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ed free for each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ritten. This rewards busy messag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riters by increasing their downloa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mit. The amount of kilobyt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dded to the free downloa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se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Download ............ When this limit is set to a po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n-zero value, and a user rea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limit, his/her level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nged to the "Fall To" level.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reful when changing this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 other than 0 (zero).  Doing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y lock out a user if the "F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vel" (below) is set to zero.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may not be too happy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BS should this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 To Level ............... Security Level which user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signed when they reach the (abo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Maximum Download"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ser Editor (F6)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with the user editor is easy.  You can use the user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cate/view/change information in a users record.  You can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a users record while they are on-line by pressing &lt;ALT+E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ways of editing a users record in ProBoard are virt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following keys in the user editor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gUp&gt;          Go to the previous user-rec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gDn&gt;          Go to the next user-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-PgUp&gt;     Go to the first user-rec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-PgDn&gt;     Go to the last user-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S&gt;         Search for a user-record.  You may op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y either part of, or the full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user name you are search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N&gt;         Search for the next user-record comply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name specified with &lt;Alt-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D&gt;         Toggle the 'deleted' flag of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A&gt;         Add a new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          Opens a secondary window containing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about the current user.  Onc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 is displayed, you may display/ed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llow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Times Cal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Total Number of Downloa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Total KB of Downloa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Total Number of Uploa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Total KB of Uploa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Number of Messages User has pos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Total Time user has spent online to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Amount of Time user has spent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day. If the user has not been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day, there may still be a value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eld.  This field is cleared by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pon a users first call of each d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Total KB download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found the user-record you were looking for,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fields by using the arrow keys. To edit a field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selector to that field and begin editing straight a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sert is ALWAYS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r-record has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Name ............ Us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............. User'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 ................. City the user liv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ry .............. Country (or state) the user liv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ce Phone # ........ User's voice phone number (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stricted to a certain layou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uropeans hate the restriction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ther BBS packages :-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/Fax Phone # ..... User's data or fax number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................ User's level (ranging from 0 to 64000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0 means that the user has N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 ................ User's flags. Edit them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Enter&gt;, and then press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 ranging from A - Z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- 6 to toggle tha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level ............. The way in which the us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gged in the logfile (more abou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................ Each user can have a unique 'alia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nickname). In selected message area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user can use this alias to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ssages or (if enabled) can lo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ing this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credit ....... Number of credits the user has lef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rite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Length ........ number of screen lines for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iration Date ...... When this date is specified (non-zero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user's security level will dro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level specified in the Expi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vel field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iration level ..... The new security level assign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r when the expiration date (if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an 0)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 .............. This field allows you to enter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bout this particula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rth Date ........... The date of birth of this user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ll be recorded if you tur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tion to ask new users for their bi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e upon initial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Call ........... The date of the user's first c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den ............... If enabled, ProBoard will hid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rs activity from the Last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st (Function 51), Show Users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Function 50), and from the displ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User List (Function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.............. If this is set to deleted, this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cord will be removed from your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 the next time you run PBUTI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ck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I ................. Should ANSI codes be sent to the us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TAR ............... Should AVATAR codes be sent to the us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Prompt .......... Pause after each scre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Screen ......... Send screen clearing codes to the us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ing ............. Use command-stacking/hot keys (togg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-IBM ............... Determines whether all the IBM-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s should be filtered ou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ed to standard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Screen Editor ... Use the fullscreen message edito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internal line edit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Kill ............... The user's record CAN NEVER b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rom the user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 Download ...... Does the user have UNLIMITED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ce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ntion ............ ProBoard will beep or play a song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user tries to lo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ops .............. If enabled, this user will be show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tops' lists (Menu Function 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enu Editor (F7)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Menus for ProBoard is extremely easy using the built-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Editor.  Basically, each line of your menus that your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e contains the following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Line ................... Text line to be display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...................... The key the user is to pr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tivate 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.................... Function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........................ Data associated with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....................... Security level users needs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....................... The flags that the user need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ir user record to acces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....................... Color of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the 'Menu Editor' option in PROCFG's main menu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window will be opened containing the menus already avail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type the first few letters of a menu name to jump t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choice in the list.  Then press &lt;ENTER&gt; to edit th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window, you can use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p/Down       Scroll up/dow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nter         Select a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s           Add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selected a menu, a list of all the menu item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. To add a menu item, just move past the last ite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nter&gt;. To insert an item, press &lt;Ins&gt;, to remove o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Del&gt;. To edit a menu item, move the selector to that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&lt;Enter&gt;. You can change the menu prompt and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by pressing &lt;Alt-P&gt;. If you want to see how a men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like, press &lt;Alt-S&gt;. You can also copy and paste menu i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py an item, move to the item you want to copy,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C&gt;. To insert the copied item somewhere else, mov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where you want the menu item, and press &lt;Ctrl-P&gt;.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copy and paste items across different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trix Addresses (F8)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enter your net address.  If you have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net address, enter them her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odem Parameters - (F9)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n't have to change these parameters when using ProBoar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ailer. Should ProBoard, however, need to answer the phon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want to take a look at (and change) the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Setup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-port .................... Enter the port that your mod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ured to use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 a 1 here to specify COM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. Baud Rate .............. Maximum baud rate your modem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ndle.  If you are lock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 port with the fossil dri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 the speed at which th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Delay ................. Number of 1/10 seconds to p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tween each character that is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the modem (some modems ca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ndle FAST 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String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insert special codes in the modem command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        Set DTR hig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 or v   Set DTR l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Sends a &lt;CR&gt; to the mod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        Sends a break to the mod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        Pauses for 1/2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 String ................. String to be sent to the mod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itialize it and to have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ady to answer the ph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an use text macro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ring. This can be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ying a different ini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 Response ............... String returned by the modem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itialization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y String ................. String to be sent to the modem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BBS is off-line (becaus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ed &lt;Esc&gt; or is logg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Answer ............... If enabled, ProBoard will answ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hone manually by sen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swer string when the ring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received. Do NOT set your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auto-answer mode when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NG String ................. The string the modem sen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hen a call is coming 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ually, this is set to "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String ............... The command ProBoard send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dem to answer the phone. Usu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is set to "A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 String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xxx&gt; Bps Call .............. String returned by the modem upo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xxx&gt; bps call. This is a 'partial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ring. So if the modem se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CONNECT 2400/ARQ',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CONNECT 2400' will match.  A '|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be used to specify a CR.  I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be used for the 300 bps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ring, because "CONNECT" withou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|' would match "CONNECT 2400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CONNECT 9600". So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ring is: "CONNECT|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ING BAUD RAT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you use an error-correcting modem (MNP/V42), you ma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ck your serial port speed using the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locked" baud rate refers to the transfer rate betwe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and modem.  When locked, the baud rate will re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 regardless of what the application program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, requests the baud rate to be.  The modem MUST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nstant computer to modem speed, otherwise any baud rate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d by an application will be ignored, resulting 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rect setting between your system and your users.  The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garbled input an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high speed modems do support a fixed baud rate, an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ing the baud rate you will obtain higher throughput.  A foss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like X00 or BNU will handle this for you and is HIGH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 (see the respective fossil doc file for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Experience shows that a faster locking baud rate than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line baud rate will yield the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 X00 B,0,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NU /L0=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your FOSSIL documentation for details.  If possible,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ossil for "quiet" or "no commercial" mode so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rom the fossil does not bleed onto the ProBoard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(stand-alone systems with no mailers in particul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ysop Macros (F10)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2 kinds of Sysop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Key macros   : With this type of macro,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sign many keystrokes to a single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the macro key is pressed, all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will be passed to ProBoard, a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typed them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al chars: '|' is replaced by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'^' is replaced by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hell macros : You can link any DOS command to a macro's ho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. A shell-definition MUST start with a '@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tring following the '@' should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OS command to be executed. You ca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course, use the special shell option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 functi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ke this for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se you have set 'Swapping' to 'No'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CFG. Should you, however, need ALL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memory in the shell, you could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ollowing macro: @*C*N*Q*X (COMMAND.C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Log, NoMsg, Swapp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tring macros: You can display a line of text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a hotkey. A string macro should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a back quote (`) character.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tkey is pressed, the line of tex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nt to the user and displayed on your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vents - (Shift-F1)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to instruct ProBoard to perform some action 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ime and day (an "Event"). This action can be: exit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fic errorlevel (for a batch file) or executing a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This is useful for example, to pack the user file, 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 the message base at a specified time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efine up to 30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vent is described by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...................... If this is set to 'No', the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Days.................. Determines on what days of the we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event will run. To edi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eld, press &lt;Enter&gt; and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'Yes/No' fields displayed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Time................... The time at which the event ha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un on the selected days (in 2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ation..................... How long this event has to st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tive. During the event, no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allowed to log in on ANY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type................... 'Command' : A DOS-comman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xecuted when the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s activated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use any of the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options from menu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7. Remember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*Z option to run a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Errlevel': When the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s activated,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ll exit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rrorlevel,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................... The errorlevel to use for this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e event type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Errorleve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-command.................. The DOS-command to execute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vent if the event type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Comman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number.................. An event will run on ONE node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specify the nod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a frontend-mailer, you only have to specify the ti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s and duration, because the events have to be execut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ersonal Files - (Shift-F2)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llows you and other users to send "Personal Files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ther on the BBS.  ProBoard keeps track of each up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You can add/edit/delete Personal Files with this opt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FG.  In the list of files, a [+] means that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ysically exists in the private upload directory (the path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in your configuration).  This assures you that a fil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as a Personal File for another user actually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aiting for them upon their next call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dit an entry, press &lt;Enter&gt;, to Delete an entry, press &lt;Del&gt;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o add an entry, press &lt;I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.................... Name of the uploa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User.................... Who uploaded this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r...................... The destination user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......................... The date on which this file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to add files to this list.  This way you can se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a specific user.  Deleting files is possible too.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pecified in the entry to be deleted physically exis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asked if you want to delete the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information on how to implement this option on your BB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Menu Function(s) 22, 33, 32 explained in detail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o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 </w:t>
      </w:r>
      <w:r>
        <w:rPr/>
        <w:t>SECURITY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evels &amp; Flags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security procedures toward a user are being done throug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LEVEL and FLAGS. ProBoard can have levels ranging from 0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4000, and provides 32 flags (A-Z, and 1-6) that can b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menu needs a certain level and flags, then only the user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evel equal to or higher than that level and with all the nee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will be able to SEE and CHOOSE this menu option.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 invisible to all the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will be given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rashcan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to specify names that cannot be used to log 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. Often used fake names are: "Sysop", "BBS"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pecify these names in a textfile called TRASHCAN.CT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line in this file specifies an unwanted or illeg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file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MENU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are one of the most important parts of a BBS.  Menus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interface between a user and your BBS. They ar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all the BBS functions, and they can have thei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menus.  They take care of security, by disabling or hi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functions from certain users or group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llows your BBS to have a very personal look, as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can be built and displayed in a VERY flexibl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tting Up Menus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nu is basically line-oriented. Every line is linked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to be executed and to a textline to be shown to the us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line/function has its own level and flags, to make 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ll of the menu items are available to ever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nu line has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line..................... Textline to be 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....................... Key to be pressed by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tivate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.................... Function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........................ Data associated with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........................ Level needed to access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........................ Flags needed to access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........................ Color of the menu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enu Security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larify menu security, here's a simpl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se we have 4 users with the following levels and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Name                � Level �  Flags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----------------------�-------�---------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ete                 �   10  �    Z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Jerry                �  100  �    P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l                   �  100  �    R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harlie              �  200  �  P &amp; R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define a menu with textline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ext                  � Level � Flags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-----------------------�-------�--------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ood morning;         �   10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,;                    �   50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Jerry                 �  100  �   P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nd;                  �  150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l;                   �  100  �   R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nd their best wishes�  200  � P &amp; R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.                     �  300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:-)                   �   10  �   X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give the following result when the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ete            � Good morning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Jerry           � Good morning,Jerry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l              � Good morning,Al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harlie         � Good morning, Jerry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� </w:t>
      </w:r>
      <w:r>
        <w:rPr/>
        <w:t>and Al send their best wishes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2 lines of the menu will NEVER be displayed, because 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4 users have the required level AND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reating Menus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BS's main menu MUST! be stored in a file called TOP.M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other menus can have any file name you want to gi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the 'Menu Editor' option in PROCFG's main menu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window will be opened containing the menus already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window, you can use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p/Down       Scroll up/dow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nter         Select a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s           Add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selected a menu, a list of all the menu item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. To add a menu item, just move past the last ite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nter&gt;. To insert an item, press &lt;Ins&gt;, to remove o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Del&gt;. To edit a menu item, move the selector to that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&lt;Enter&gt;. You can change the menu prompt and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by pressing &lt;Alt-P&gt;. If you want to see how a men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, press &lt;Alt-S&gt; to simulate what your users will see when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copy and paste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py an item, move to the item you want to copy,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C&gt;.  To insert the copied item somewhere else, mov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where you want the menu item inserted, and press &lt;Ctrl-P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ven copy and paste items across different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nu item has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line..................... This is the string to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aving this field blank caus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lank line to be display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. A CR/LF will be sen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menu line. To avoid this,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 a ';' as the last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will cause the next text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menu to be appended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al textline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^ : Switches between norma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highlighted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~ : Replaced b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inutes the user has lef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is s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` : Replaced by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urrent message area (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bout this later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@ : Replaced by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urrent file area (more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is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textline can also contain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cros like @&lt;NAME&gt;@ or @&lt;NODE&gt;@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re about this in the "Text macro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are not limited to two colo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lines. You can use the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\1 to \7 to change colors, or \0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turn to the origina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....................... Most of the menu function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osen by the user, so ProBoard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act to certain key-press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. Receiving the hotkey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ertain menu item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to execute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sociated with this i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hotkey can be any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 or digit,bu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s a special meaning to ProBoar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Ctrl-A&gt; will make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UTOEXEC, which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function will be execu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on as this menu item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without really select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.................... The function associated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item. Pressing the &lt;Enter&gt;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cause a complete list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menu functions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a separa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........................ This field is optional with so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unctions. Basically,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eld you enter the parameters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function. Eg. function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Display ASC/ANS file) needs a fi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 as data (parameter). Functio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Goto menu) need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to be jumped to. Text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be inserted (see "Text macro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........................ Level needed to access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........................ Flags needed to access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........................ Color for the menu's textlin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ints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reate a menu by using textlines, but you can also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that display a file to the user, in which all th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hown.  This technique wor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item in the menu should have ';' as textlin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A&gt; (autoexec) as hotkey. The function to be executed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function 40 (Display file with hot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user accesses this menu, the specified fil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be sent. Setting all the remaining textlin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to ';' will cause NOTHING BUT this file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d with the use of text macros, this allows you to s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looking menus for each node you are running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you use function 40, and enter "MAIN@&lt;NODE&gt;@"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eld, node 1 will see file MAIN1 , node 2 will see MAIN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can be used to create a completely different 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for each node on your bo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powerful feature is the ability to create a special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GLOBAL.MNU  This is the same as any other ProBoard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that all items defined in this menu will be appen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of each and every menu on your BBS.  This can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y a standard look and feel for each of your menus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.  The prompt from the original menu and not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.MNU is the prompt that will be displayed to your us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areful when using GLOBAL.MNU that you do not append hot-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already in use on existing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need more information about all the possibilities, t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at the example menus supplied with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enu Function Summary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 summary list of the ProBoard Menu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Menu Function is explained in detail in the following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d "Menu Functions Overvi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      Action Performed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    ����������������������������������������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 .... GOTO Menu ................................     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 .... GOSUB Menu ...............................     6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 .... GOTO Previous Menu .......................     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 .... GOTO Menu and Clear Menu Stack ...........     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 .... Show ANS/ASC File.........................     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 .... Change State/Country......................     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7 .... Shell ....................................     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8 .... Show Version Information .................     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9 .... Log Off ..................................     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0 ... Show System Usage Per Hour (Graph) .......     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1 ... Chat Request .............................     7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2 ... Execute Questionaire Script ..............     7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3 ... Display User List ........................    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4 ... Display Time Info ........................    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5 ... Show A?? File and Wait ...................    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6 ... Change City ..............................    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7 ... Change Password ..........................     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8 ... Change Screen Length .....................     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9 ... Toggle Screen Clearing Codes .............     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0 ... Toggle More Prompt .......................     8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1 ... Toggle ANSI Codes ........................     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2 ... Check for Personal Mail / Files ..........     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3 ... Read Messages ............................     8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4 ... Scan Messages ............................     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5 ... Quick Scan Messages ......................     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6 ... Show System Usage by Day (Graph) .........     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7 ... Write a Message ..........................     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8 ... Combined Boards Select ...................     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9 ... Display System Usage Per Week (Graph)....      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0 ... Show Directory ...........................     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1 ... List Files ...............................     8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2 ... Download a File ..........................     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3 ... Upload a File ............................     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4 ... View an Archive ..........................     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5 ... File Search by Keyword ...................   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      Action Performed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    ����������������������������������������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6 ... File Search by File Name .................     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7 ... Show New Files ...........................     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8 ... View a File ..............................     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9 ... Display Named File .......................     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0 ... Display A?? File with Menu HotKeys .......     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1 ... Toggle the Full Screen Editor ............     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2 ... Toggle Command Stacking/Hotkeys ..........     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3 ... Clear Marked Messages ....................     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4 ... Global Combined Boards Selection .........     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5 ... Display Text File and Wait ...............     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6 ... Change User Level and/or Flags ...........     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7 ... Make a Log Entry .........................     9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8 ... Show Hit Parade ..........................     9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9 ... Select Message Area ......................     9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0 ... Show Users Online ........................     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1 ... List Last Callers ........................     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2 ... Remote User Editor .......................     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3 ... Multi-Line (Internode) Chat ..............     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4 ... Select File Area .........................     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5 ... Show .GIF File Information ...............     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6 ... Toggle IBM Characters ....................  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7 ... Change Phone Number ......................  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8 ... Change Data/Fax Phone Number .............  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9 ... Change User Alias (Handle) ...............  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0 ... Run ProBoard SDK File ....................    1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1 ... Bulletin Menu ............................    1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2 ... Toggle AVATAR/0 ..........................    1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3 ... Toggle AVATAR/0+ .........................    1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4 ... Show Graph (General) .....................   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enu Functions Overview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function overview, parameters between &lt;&gt; are REQUIR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arameters between []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:  &lt;blank&gt; is a required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/M] is an option you might specify in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1: GOTO MENU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menu name&gt; [/M=&lt;nr msgarea&gt;] [/F=&lt;nr filearea&gt;] [/P=&lt;pw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makes ProBoard jump to menu &lt;menu 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/M can be used to define one single menu for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s. You could jump to a 'general' message area menu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option /M=3, to make message area 3 active for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Please refer to function 23 (Read messages)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/F works exactly the same, but applies to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to protect a menu with a password by using the /P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For example: "SYSOP /P=Test" would protect menu "SYSO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password "Test". The user will have to ente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to be allowed to move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lso possible to select the next available message o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 with the use of the follow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=+   (set next accessible Message Are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=-   (set previous accessible Message Are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=+   (set next available File Are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=-   (set previous accessible File Ar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 /M=5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GOTO the menu named "MSG" and se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a to Area #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/F=10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FILE" and se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rea to Area #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 /M=+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MSG" and selec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Message Area that is available to this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/F=-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FILE" and selec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File Area that is available to this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2: GOSUB MENU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menu name&gt; [/M=&lt;nr msgarea&gt;] [/F=&lt;nr filearea&gt;] [/P=pw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largely the same as the Menu Function 1 (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has the same parameters), but the menu this func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from is pushed onto an internal stack. ProBoard will ju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to this menu when returning from menu &lt;menu name&gt; (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ng Menu Function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amples:  (see Menu Function 1 for complete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 /M=5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MSG" and se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a to Area #5.  It also places the previous menu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tack.  The previous menu can be returned to by using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/F=10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FILE" and se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rea to Area #10.  It also places the previous menu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tack.  The previous menu can be returned to by using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 /M=+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MSG" and selec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Message Area that is available to this caller.  It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s the previous menu on a stack.  The previous menu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 to by using Menu Fun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/F=-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FILE" and sel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evious File Area that is available to this caller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places the previous menu on a stack.  The previous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returned to by using Menu Fun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3: GOTO PREVIOUS MENU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makes ProBoard go back to the previous menu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Menu Funct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4: GOTO MENU &amp; CLEAR STACK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menu name&gt; [/M=&lt;nr msgarea&gt;] [/F=&lt;nr filearea&gt;] [/P=pw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performs the same tasks as Menu Function 1, bu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the existing menu stack, thus preventing the user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ing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amples:  (see Menu Function 1 for complete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 /M=5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MSG" and se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a to Area #5.  The menu stack will be clea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enting return to any previous menus already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/F=10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FILE" and se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rea to Area #10.  The menu stack will be clea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enting return to any previous menus already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 /M=+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MSG" and selec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Message Area that is available to this caller.  The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ck will be cleared preventing return to any previous me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ready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/F=-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FILE" and sel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evious File Area that is available to this caller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ck will be cleared preventing return to any previous me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ready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5: SHOW ANS/ASC FIL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displays a file to the user with the extension .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.ASC, depending on the user's ANSI-setting. The file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in ProBoard's textfiles directory; &lt;filename&gt; shoul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an extension (max. eight characters). If ProBoard doe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e .ANS file, it will look for the .AS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6: CHANGE COUNTRY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a user to change the country in their user-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7: SHELL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command 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function, you can instruct ProBoard to execut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program. This program has to do its own serial I/O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inary programs will only work if run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&lt;command line&gt; needs full path and filename (.CO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XE extension included), and may contain some special c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des will (at run-time) be replaced by a value or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      Replaced by an asterisk ('*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#      Replaced by 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\      Sends the message "Sysop is shelling..."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fore the shell is executed, and the message "Sys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s returned..."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!      Freezes ProBoard's system timer when sh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=      Do not call any fossil functions when shelling.  Gre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use in INIT.P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A      Writes a user's handle (alias) to DORINFOx.DEF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his/her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B      Current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C      Replaced by the full name &amp; path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preter. It is the contents of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 "COMSPEC". This usually is C:\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D      Writes a DOOR.SYS file to the current directory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E      Writes EXITINFO.BBS to the current directory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elling and reads it back afterwards.  ProBoard n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es this by default, so it is not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y this option.  It is included in this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backward compatibility with existing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F      User's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G      Indicates whether user has ANSI (1) or ASCII (0)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H      Tells ProBoard not to disable the fossil driver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I      Maximum user-inactivity (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L      User's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M      ProBoard's start-up directory (including trailing '\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N      Shell will NOT be logged in PROBOARD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O      (not zero!) is replaced by the path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P      Com-port used by ProBoard (1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Q      Don't let user know that ProBoard is shelling (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R      User's record number in USER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S      ProBoard's system directory (incl. trailing '\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T      Time left for the user today (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V      Disables adding 2 to the graphics capability lin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RINFOx.DEF when the user has AVATAR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W      Runs the shell in a window , so the status on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will not be cleared. This option only works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s that send their output to the standar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 (no direct screen wri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X      ALWAYS SWAP to disk/EMS, even if swapping is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Pro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Y      DO NOT SWAP to disk/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Z      Execute the command as if you typed i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line. The main use for this option i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e DOS batch files. It is exactly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ing "*C /C &lt;command&gt;". It can also be useful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e programs that are located in your path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out having to specify the exact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_      (asterisk underscore) Tells ProBoard not to wri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derscores instead of spaces when writing a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 name in DORINFOx.DEF. For example, users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rvey Van Hooten.  Without this parameter, users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written to DORINFOx.DEF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VEY VAN_HOO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using the *_ (asterisk underscore) the users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written to DORINFOx.DEF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VEY VAN HOOTEN (with no underscore in last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0      (zero) ProBoard will write a DORINFO1.DEF instead of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RINFO&lt;node&gt;.DEF - great for running door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quire a DORINFO1.DEF file on a multi node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1      Installs a timer-function when shelling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inuously redisplays the user's status lin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rst screenline. This can be used with ALL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Works great most full-screen protocol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2      Same as *1, but uses the bottom screenline (try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QuickEd or GEd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se ProBoard is in directory D:\P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ample: *Q*STEST.EXE *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will execute D:\PB\TEST.EXE 2400 and the user won't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ecute a batch file, you have to use the following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*Z&lt;filename&gt;.BAT &lt;parameters&gt;". This is expanded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*C /C &lt;filename&gt;.BAT &lt;parameters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helling, ProBoard writes a standard DORINFOx.DEF file,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stands for the node-number. An RA-compatible EXITINFO.BB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DOORWAY-compatible DOOR.SYS can also be cre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e *E and/or *D options. All these files are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irectory where ProBoard is star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8: SHOW VERSION INFORMATIO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shows information about ProBoard's version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registered copy of ProBoard, the Sysop's na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-name will be shown. With this function, you can show off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users that you're a nice Sysop: one that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9: LOGOFF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the file GOODBYE.ANS/ASC and hangs up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10: SHOW SYSTEM USAGE PER HOUR (GRAPH)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a bar graph of the average system usage per hour.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you install ProBoard, it will keep track of a usage rate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 and per day. If you want to change the usage values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the values using Pro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11: CHAT REQUEST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allows the user to make a request to chat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. The user will be prompted for a reason why he wan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t. The minimal length of this reason must be 5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Sysop does not answer, the status line will start flash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ing that the users wants to chat. You can view the rea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chat by pressing &lt;F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efine your own page-tune by creating a RemoteAcc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description file. The format of this file is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12: EXECUTE QUESTIONNAIRE SCRIPT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script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executes a questionnaire. A questionnaire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 ASCII-file containing several commands to be execu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. A questionnaire scriptfile has an extension .Q-A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's answers will be stored in a file with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, but with extension .AS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from version 1.15, you can write very power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naires by using the ProBoard SD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following commands in a script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&lt;length&gt; &lt;number of 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Ask 10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s the user something. The user has &lt;length&gt; charact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, and the answer will be stored in the variable &lt;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variable&gt;. The maximum number of variables in ProBoard is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COLOR &lt;col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ChangeColo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e color in which the following text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&lt;color&gt; is the ANSI color code, which means th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works only for users who use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, what do you thin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"&lt;string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Display "Hi ther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string &lt;string&gt;. The string must be contained in dou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es; a '|' in a string will be replaced by CR/LF (new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&lt;number of variable&gt; = "&lt;string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If 1 = "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s the .Q-A file according to the user's answ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ondition is met, all commands after the IF-statemen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xecuted, until an ENDIF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s an IF-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Display "Do you have a hard disk?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Choice YN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1 = "Y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"Storage space in Mb?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"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CHOICE &lt;options&gt; &lt;number of 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GetChoice Y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s the user to give a proper answer, chosen from &lt;optio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ANSWER ["&lt;description&gt;"] &lt;number of 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OutputAnswer "Name: "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["&lt;description&gt;"] and the value in &lt;number of variable&gt;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ASW-file. &lt;description&gt;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a header to the .ASW-file. The header contains some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e user ("Peter Piper answered on ..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s execution of the questionnair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FLAG &lt;flag&gt; &lt;ON/OF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SetFlag C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/clears user flag &lt;flag&gt;. For compatibility with RA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possible to use the QuickBBS/RA flags (A1-D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ECURITY &lt;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SetSecurity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e us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ITALISE [On|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Capitalis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e way input from the user is displayed. When ON,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typed will be converted to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DisplayFil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&lt;filename&gt;.ANS/ASC. It is identical to menu fun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Exec "*ZECHO TE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a shell. It is identical to function 7. Note that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quotes (") if the command contains an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ANSWER &lt;var-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ListAnsw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variable &lt;var-num&gt;, with a CR/LF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CMND &lt;num&gt; [dat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MenuCmnd 11 "Yelling Sysop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any menu command. If the data field contains space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use quote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Wait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s for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13: DISPLAY USERLIST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s the user for a name (or part of a name) and goes loo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t in the name fields of USERS.BBS. If the user doe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 string (if he presses &lt;Enter&gt;), the entire user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.  ProBoard uses a built-in "fuzzy searc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gorithm, which will locate specific users even if you missp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14: DISPLAY TIME INFO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information about the current time, time onl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ti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15: SHOW ANS/ASC FILE &amp; WAIT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n ANS/ASC-file (like function 5) and waits for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16: CHANGE CITY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the city in his user-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17: CHANGE PASSWORD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hi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18: CHANGE SCREENLENGTH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his screen's length (#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19: TOGGLE CLEARSCREEN CODE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decide whether he wants clearscreen-codes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sk the user if they want to enable or disabl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ing and ProBoard will not display: "Screen Clearing is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/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ggl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20: TOGGLE MORE PROMPT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decide whether scrolling should pause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sk the user if they want to enable or disabl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? prompt, and ProBoard will not display: "Page Pausing is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/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ggl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21: TOGGLE ANSI CODE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oose ANSI graphics/color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sk the user if they want to enable or disable ANSI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roBoard will not display: "ANSI codes enabled/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ggl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22: CHECK FOR PERSONAL MAIL &amp; FILE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[/F] or [/M]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s all the message areas for messages addressed to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have not yet been received by him/her.  If ProBoard find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with new mail, which the user does not have read access t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inform the user, and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also checks for personal files address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e [/F] option will force ProBoard to check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new perso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e [/M] option will force ProBoard to check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new personal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will also find mail addressed to a users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23: READ MESSAGES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&gt; or &lt;*&gt; or &lt;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read a message.  If &lt;area&gt; is specified (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ranging from 1 to 200), then only messages from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&lt;area&gt; can be read.  If &lt;*&gt; is specified, only messag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ive area can be read (refer to the goto/gosub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and to function 49).  If &lt;0&gt; is specified, only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reas selected in the combined boards can be read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messages in combined message areas, messages are read "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", not in the order of the 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has several options when reading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        : First to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se        : Last to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           : New messages not read by the user.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read per area.  If you have new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Area 1 and 5, ProBoard will first show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 messages in Area 1, then all new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Area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      : Messages selected by name or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d         : Marked messag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message is read, the user ha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          : N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      : Previou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          : Show this messag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           : Stop 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          : Mark this message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y          : Reply to this message. The entire messag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passed to the external fullscreen edi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us making it possible to quote tex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iginal message in your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read         : Set this messages status to 'Not received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ves to the next message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        : Delete this message from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        : Copy the message and address it to somebo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lse.  This will only work in a LOCA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          : Move this message to another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ate        : Toggles the private/public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         : Export this message to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/ -          : Show the next/previous messag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ly-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      : Go back to the message where you first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/- to follow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24: SCAN MESSAGES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&gt; or &lt;*&gt; or &lt;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s an overview of the messages. Only the message-head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, and the user has the possibility to mark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later retrieval. The options follow the same rules a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3 (Read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25: QUICKSCAN MESSAGE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&gt;/&lt;*&gt;/&lt;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the previous function, but only an overview in short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isplayed. The user does not have the possibility to 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. The options follow the same rules as in function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ad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26: USAGE GRAPH BY DAY (GRAPH)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graph of your system's use for the last &lt;xx&gt; da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 &lt;xx&gt; is determined by the setting in PROCFG,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(F1), System Options, # Usage Graph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27: WRITE A MESSAG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&gt; or &lt;*&gt; [/L]  [/T="&lt;name of addressee&gt;"]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/S=&lt;subjec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write a message. The area &lt;area&gt; (a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ing from 1 to 200) can be replaced by &lt;*&gt; (refer to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      The user will be logged off after writing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      The destination (the addressee's name)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. It is not necessary to use quotes (")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name does not contain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      The subject of the message is automatically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necessary to us quotes (") when the subj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 contain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:    /T=Sysop           Writes a message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T="Peter Piper"   Writes a message to Peter Pi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="ProBoard"      Writes a message with the subjec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ready filled in.  The user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 able to change 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's new "fuzzy search" will assist users who enter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name improperly when they are writing messages in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.  ProBoard will search the user file, and give the us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of all users whose names are close to what they typ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 for entering messages to users with uncommon names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hilippe Leybaert", etc. 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28: COMBINED BOARDS SELECT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[/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select multiple message areas when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ombined boards read/scan' function. This is useful when a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interested in certain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allows users to select which areas ProBoard will check [/M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new mail. This is very useful for visiting Sysops who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be forced to read echomail they already received on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29: SYSTEM USAGE PER WEEK (GRAPH)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graph of the system-usage in percent for the last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30: SHOW DIRECTORY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[directory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a list of all the files stored in the specified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directory is given, the user will be prompted f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31: LIST FILES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&gt; or &lt;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 the files in the specified file area. If &lt;X&gt; was specifi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e active file area will be shown. The list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must be stored in a textfile created by the Sysop (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 configuration). This textfile should contain the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escriptions of the files. The description can be of any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ne in the textfile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&lt;filename&gt; &lt;blanks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+ date + size + description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&lt;+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+&gt; will cause the description to be placed at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rizontal cursor position and in the same color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from (a). This line will be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ing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 &lt;!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cription will be placed at the left of the screen,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color as the descriptions above. This lin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when searching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) &lt;;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as in (c), but the color is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)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as in (d), but this line will NOT be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ing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_131.ZIP ProBoard version 1.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Best BBS program in the wor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Original Belgian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(made possible by Burger King in the US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be outpu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 [c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_131.ZIP   07/08/93 600583    ProBoard version 1.31         [c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est BBS program in the world [c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Belgian Product                                      [c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ade possible by Burger King in the USA)                     [c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 [c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1] stands for color 1, [c2] stands for col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file area is configured as being CD-ROM, the file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look slightly different. Option (a) will bec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&lt;filename&gt;&lt;blanks&gt;&lt;date&gt;&lt;blanks&gt;&lt;filesize&gt;&lt;blanks&gt;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one more thing you can do to make your file listings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ful (previously undocumented) : Inserting Ctrl-A to Ctrl-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your file listing will change the colo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A   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B   G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C   Ye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D   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E  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F   Cy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G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32: DOWNLOAD A FIL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 or &lt;/A&gt; or &lt;/F&lt;filename&gt;&gt; or &lt;/P&gt; or &lt;/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download a file. The file areas a user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from are defined by the area selection. This is a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rea-specifications, separated by blanks. Each spec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+]&lt;area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-&gt;&lt;are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+' stands for 'Include this area in the area-list', 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-' stands for 'Exclude this area from the area-li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 &lt;area&gt; should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All are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          CD-ROM areas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             Currently active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&gt;             Area number &lt;n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1-n2&gt;         Areas &lt;n1&gt; to &lt;n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All 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-C            All non-CD-ROM are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-3-9 +5       Areas 1,2,5,10,11,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+2            Active area + area 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-2            All CD-ROM areas, except area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urse, a user must have the necessary download security 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to be allowed to download files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specify 4 other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              Allows the user to download ANY file acce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DOS. When using this option, the full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filename must be specified.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ly intended for remote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&lt;filename&gt;    The user will not be prompted for a fil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 &lt;filename&gt; will immediately be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user (useful for textfiles describ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s on the BBS).  Parameter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ould contain the full path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eg. /FC:\PB\PB.DOC). Can also be comb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the &lt;/T&gt; optio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              The user can only download persona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ed to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              Allow the user to download the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out regard to time left.  Refer to "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" for more details.  Let's say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t users download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Board and you don't care about the tim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kes or how much time they have left.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 line put the path and file name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&lt;/T&gt; parameter. An example of doing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FREEFILE\PB_131.ZIP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33: UPLOAD A FILE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[directory] or [/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upload a file to the BBS. If [directory]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, the upload will be placed in that directory. If no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be placed in the default upload-directory specifi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FG. (unregistered versions will always use the default up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successful reception of the file, the user will be prom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description of that file. The description can be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. If it begins with a '/', this description will be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file FILES.PVT in the upload-directory, else i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to the file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ata field contains "/P", the user can upload a 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another user. In this case the upload will be plac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vate upload directory (specified in Pro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34: VIEW ARCHIVE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the contents of a ZIP/LZH/ZOO/ARC/ARJ-file.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 input by the user will be looked for in the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n &lt;area selection&gt;. ProBoard's Archive Viewer loo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contents or "header" of the file the user selects to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termine it's archive type rather than the file's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.ZIP/.ARJ etc...)  Please refer to function 32 (Download)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35: KEYWORD SEARCH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s for a character string in the file descriptions.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is found, the related file and its descriptio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The character string will be looked for in the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n &lt;area selection&gt;. Please refer to function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wnload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36: FILENAME SEARCH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s for a filename in the file listings (wildcards allow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name will be looked for in the areas specifi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rea selection&gt;. Refer to function 32 (Download)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37: SHOW NEW FILES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a list of files more recent than a date specifi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. If the user does not specify a date, then that dat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time this user logged in. The files will be look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reas specified in &lt;area selection&gt;. Please 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2 (Download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38: VIEW A FILE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s asks for a filename, and then looks for (and show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stored in &lt;director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39: DISPLAY NAMED FILE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full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file to the user. The data field &lt;full filename&gt;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path, 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40: DISPLAY ANS/ASC FILE WITH MENU HOTKEYS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filename without exten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the same as function 5, but can only be u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utoexec-menus', because it shows an ANS/ASC-file AND check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hotkeys at the same time. Please refer to the section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for more information about the autoexec-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41: TOGGLE FULLSCREEN EDITOR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the user decide whether they want to use ProBoard's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or the (external) fullscre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sk the user if they want to enable or disabl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 screen (external) editor, and ProBoard will not displa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ull Screen editor is now enabled/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ggl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42: TOGGLE COMMAND STACKING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the user decide whether he will work with hotkeys o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s of hotkeys and command stacking (� la Opus)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stack execution is initiated by pressing &lt;Ente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';' in the command stack will be replaced by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.  M1WSysop;Subject;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write a private message in message area 1 to the Syso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ubject "Subj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43: CLEAR MARKED MESSAGE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s all mark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44: GLOBAL COMBINED BOARDS SELECTION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select or unselect all areas in his comb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45: DISPLAY TEXTFILE &amp; WAIT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full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textfile to the user, then waits for the user to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. The filename requires full path, 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46: CHANGE USER LEVEL AND/OR FLAG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[level] [flag +/-] [flag +/-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a user's level and/or flags. [level] can occur only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arameter array, flags can be toggled on/off by specif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lag, followed by +/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ample:   10 A+ 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set the user's level to 10, set flag A and clear flag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47: MAKE A LOG ENTRY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log ent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&lt;log entry&gt; to PROBOARD.LOG, thus allowing the Syso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 hi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48: SHOW HITPARADE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Mn&gt;/&lt;Kn&gt;/&lt;Tn&gt;/&lt;Un&gt;/&lt;Fn&gt;/&lt;Cn&gt;/&lt;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s returns an overview of the most active user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n' with the parameters stands for the number of user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in the hitparade. (unregistered versions default to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 Best message-wri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   Best downloaders (Kb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Best downloaders (# download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  Best uploaders (Kb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 Best uploaders (# upload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Best callers (# times call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Total time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ample:   U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49: SELECT MESSAGE AREA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 and/or &lt;/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the user select a new message area.  This function i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cooperation with other message-relat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area selection parameters ar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         Current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       All Echo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      All NetMail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        All Local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All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n&gt;        Area #&lt;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n1&gt;-&lt;n2&gt;  Areas #&lt;n1&gt; to #&lt;n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/N parameter will cause ProBoard to run even fa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ProBoard will not check for waiting mail (no "*"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indicating new mail) if you specify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can be useful if your BBS has many large message area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articular, Squish.  Remember, ProBoard can be configur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,000 message areas so a full "new" mail check in each area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ime 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-E          All non-echomail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-20 50-60    Areas 1..20 and 50..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10-20 -15   All netmail areas, plus areas 10..20,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 #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            Do not have ProBoard perform the new mail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each message area.  Great for Squ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ProBoard parses only the first letter of an alpha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, the keywords from prior versions, [Local / Net / Echo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still be used and will still work.  It is recommended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change to the new 1.31 parameter(s) since the keyw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ocal / Net / Echo] may not be supported in upcoming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50: SHOW USERS ONLIN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who is online on the other nodes. Of cours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nd that this function is useful only on multi-user sys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otect the Sysop's health, it is possible not to sh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's name here (Refer to the ProCFG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51: LIST LAST CALLER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number of users to be display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s an overview of the users that have most recently logg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or ALL the nodes). In the non-registered version,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users shown is forced 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52: REMOTE USER EDITOR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adjust a user's level (or even delete him),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ing to be at the computer (VERY handy for co-Sysop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53: MULTILINE CHAT (INTERNODE CHAT)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certainly the nicest function in ProBoard! This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wo users on different nodes to chat with each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EAL TIME!!! You will actually see the other user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istakes?), as if you were in chat-mode with the Sysop.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ke other systems, where entire LINES are sent to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A on node X will have to specify the node he wants to c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, whereafter user B on node Y will be prompted if he wa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VERY (!VERY!) important that your system supports full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 record locking to use this option. When you are not runn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, you MUST install SHARE.EXE! ProBoard will definitely lock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HARE.EXE is not installed on a stand-alon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54: SELECT FILE AREA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the user select a new file area. This function is to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ooperation with other file-related functions. 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1 and 3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55: SHOW .GIF FILE INFO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s the user for a .GIF-filename (wildcards allowed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resolution and number of colors for the file(s)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ill be looked for in &lt;area selection&gt;. Refer to function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wnload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56: TOGGLE IBM CHARACTER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disable/enable extended IBM characters.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d, all IBM-specific characters are converted to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characters ("+-|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57: CHANGE PHONE NUMBER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his phone number stored in his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58: CHANGE DATA/FAX PHONE NUMBER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his data/fax phone number stored in 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59: CHANGE USER ALIA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his alias. It is not allowed to us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that is being used by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60: RUN PROBOARD SDK FIL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program&gt; [dat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s &amp; executes a ProBoard Executable (PEX file) created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oard Software Development Kit (SDK).  The PEX file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 in the PEX-directory (Specified in Pro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61: BULLETIN MENU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filename&gt; [promp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&lt;filename&gt;.ANS/ASC (like function 5), and promp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for a file suffix. This suffix is appended to &lt;filename&gt;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with the resulting filename is displayed. Obvious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name&gt; should not be longer than 7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al [prompt] parameters defines a prompt to be show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. For example: Enter a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ample: BULLET Enter a bullet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62: TOGGLE AVATAR/0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toggle AVATAR/0 on/off in their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sk the user if they want to enable or disable AVATAR/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display codes, and ProBoard will not display: "Avat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s are now enabled/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ggl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63: TOGGLE AVATAR/0+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toggle AVATAR/0+ on/off in their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sk the user if they want to enable or dis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TAR/0+ screen display codes, and ProBoard w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: "AVT/0+ codes are now enabled/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ggl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64: Show Graph (General)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graph type&gt; [/N=&lt;days&gt;] [/T="text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function is a direct system hook to the _GRAPH.PEX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 in PB_13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graph type&gt;  "Hourly", "Weekly", "LastDays" or "Spe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=&lt;days&gt;     Number of days to read from BINLOG.PB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="text"     Text to display on the top bar of your grap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"%d" (no quotes) is replaced b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ys/wee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urly /N=14 /T="Usage graph for the last 2 week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 /N=60 /T="Cool baud rate statistics for the last %d day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++ source code for _GRAPH.PEX is included with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dd your own &lt;graph type&gt; by editing and compil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GRAPH.CP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USER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USERS.BBS contains all the data about the users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, number of times called, combined boards access,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read, etc. Use ProBoard's User Editor to add/edit/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in the USERS.BBS file.  If you delete users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PBUTIL [UK].  More info on this in the section on PB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og Levels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user has a certain loglevel, to determine how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at user will be written to ProBoard's log (PROBOARD.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n be useful if you suspect a user of logging in using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names. If you give those users a higher log level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track their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levels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iend          * NOTHING BUT login, logoff and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         * Lo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Log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Writing Sysop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Sysop pa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Questionn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spicious      * Everything from 'Normal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Reading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Hitpara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Last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ngerous       * Everything from 'Suspiciou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ALL the movements between menus (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ke the logfile HU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ECHOMAIL &amp; NETMAIL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fully supports Echomail and Netmail, according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SC (FidoNet Technical Standards Committee)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chomail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user enters a message in a message area configured a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mail area, an origin line will be added to that message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 line is obtained from the message area's configuration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origin line specified for this message area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origin line will be used.  The default origin lin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n PROCFG under Options (F1) - Site Info, in the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fault Origin 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mport/export Echomail, you need an Echomail processor.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program is included, but since ProBoard uses the .MS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ido), Squish, or Hudson message-base structures, a larg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chomail processors are available that will work with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echomail-processors compatible with ProBoar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quish            - FastEcho          - I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GECHO             - FMail             - Fre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etmail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tmail message (in short: Netmail) is a message that h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destination within the network. This destin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by a node-number of the form "Zone:Net/Node.Point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will first find out whether this address exist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hen (if it exists) tell you the name of the node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tmail is to be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ntering a node number in ProBoard, it is possible to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he nodes you want by entering a '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:   ?        Shows a list of all zo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:?      Shows a list of all nets and regions in zone 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:292/?  Shows a list of all nodes in net 2:292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needs a nodelist to use Netmail. This nodelis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available on every node in the network.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s an index file for its own use (NODE_IDX.PRO) by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UTIL 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information about PBUTIL's NC-option,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on PB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mport and export Netmail, you need an external utility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SCAN ,MBUTIL or Zmail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PBUTIL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Util is an extra utility provided with the ProBoard pack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performs all of the maintenance your ProBoard system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Util is called with a parameter specifying the operation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UTIL &lt;operation&gt; [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s:  MP    Message Pa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    Message Index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L    Message Lin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F    Userfile Fix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   Userfile Pa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K    User Ki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I    Userfile Index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C    File Cou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C    Nodelist Comp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    Music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    FILES.BBS Index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Util can be run from any directory provided that it (PBUTI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found in your DOS path.  Refer to your DOS manual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the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MP] Message Packer  (Hudson Only)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s the message base.  This means that the deleted messag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ively removed from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option -R will instruct the message packer to re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base.  Renumbering the message base is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when the highest message number exceeds 25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-F forces the pack to be executed, even if there ar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-K will delete the .BAK files created when pack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-D will remove old messages. Check the section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area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read-pointers in the userfile will be adjust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pack the message base when a user is online!!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MI] Message Indexer  (Hudson Only)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reates the message base index files. (MSGIDX.BBS,MSGTOIDX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SGINFO.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ML] Message Linker  (Hudson Only)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ly rebuilds reply chains in all areas. This operation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performed when echomail is imported into the message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fter using the message packer with the -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UP] UserFile Packer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s all deleted users from USERS.BBS, except the user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Kill flag set. Corrupted user records are also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option -R instructs the user packer to rese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Read pointer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option -K will delete the .BAK file created when pa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pack the userfile when a user is online!!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UI] UserFile Indexer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an index for the user file.  ProBoard uses this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search in the user file.  This greatly reduces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ed to locate a user a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UF] UserFile Fixer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this after you use a user file packer/sorter from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(like RAUSER or RACE).  It assures that the extension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's user file are upda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UK] UserFile Killer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s (kills) certain users from USERS.BBS.  The criteria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ing called for a certain number of days, less than a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times called, or a combination of thes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D&lt;# of days&gt;   Removes all users that haven't call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# of day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&lt;calls&gt;       Removes all users that have called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calls&gt;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ing these two parameters, will remove all users tha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less than &lt;calls&gt; times and haven't called for &lt;# of days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comes in handy to remove all users that hav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once, but without removing your new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UTIL UK -C3           Removes all users that have called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or 2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UTIL UK -D365         Removes all users that haven't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 the last 365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UTIL UK -C2 -D100     Removes all users that hav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ss than 2 times, and removes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at haven't called in the last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ys. "No-Kill" flags in User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ll be ho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FC] File Counters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ach download, ProBoard adds a line to the file DOWNLOAD.LO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's only purpose is to be used by the FC module of PBUt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 reads the file DOWNLOAD.LOG and updates file counters in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listing, to keep up with the number of times ever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option -N&lt;xx&gt; instructs PBUtil to create a lis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-xx downloaded files. This list is named TOPFILES.A??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tored in the textfiles-subdirectory. The number of file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in this list is &lt;xx&gt;, (eg. -N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option -F instructs PBUtil to ALWAYS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FILES.ASC/ANS/AVT/AVP, even if DOWNLOAD.LOG is empt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-R rewrites all file listings with the appropriat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 added to each file. This is useful when you have added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counters will be placed before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. PB_131.ZIP  [809]  Superb new BBS program from Belgium !!!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^^^^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Counter - shows how many times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reate a file called NOTOPS.CTL to exclude files from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when the TOPFILES.A?? is created.  The format of thi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just &lt;filename&gt;.&lt;extension&gt;  Examp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CK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AY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_111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NC] Nodelist Compiler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a FidoNet-compatible nodelist and creates a ProBoard index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(NODE_IDX.PRO) in the system directory. This fil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 than 10K in size, but your original nodelist has to sta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deli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iler will look for the latest standard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DELIST.xxx) in your nodeli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extra files as parameters instructs the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 to compile extra nodelists. Several extra nodelist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given as parameters. If you don't specify an extension,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look for the latest file with extension .nnn (nnn=day numb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compile a file without an extension, use &lt;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. PBUTIL NC MYNL MYLIST. FDNET.P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compile the latest NODELIST.nnn, the latest MYNL.nn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LIST and FDNET.PVT in the standard nodeli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termine the costs of sending Netmail, a textfile will be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will have to create. This textfile is called COST.PRO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in ProBoard's system directory. The lines in thi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ommand&gt; &lt;Param1&gt; [Param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ZONE &lt;zone&gt;                 All commands after this command 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 zone &lt;zone&gt;. You need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 MYZONE command. If not,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assume you are in zone 2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used to specify your own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&lt;cost&gt;                Defines the default Netmai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 &lt;zone&gt; &lt;cost&gt;            Defines the Netmail cost for z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zon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ON &lt;region&gt; &lt;cost&gt;        Defines the Netmail cost for 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region&gt; within your own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 &lt;net&gt; &lt;cost&gt;              Defines the Netmail cost for 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net&gt; within your own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mple example for a node in Belgium, where the BBS is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only ON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ZONE   2         I'm in zone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  100      Default = 100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    3 50      Zone 3 = 50 credits (Australi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    1 40      Zone 1 = 40 credits (North-Americ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ON  28 10      Region 28 = 10 credits (Netherland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ON  29  0      Region 29 = FREE (Belgiu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    512  5      Net 512 = 5 (HCC Netherl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give another example for a node which is part of 2 network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is node has nodenumbers 2:292/1900 and 89:120/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   100     Default = 100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    1  50     Zone 1  =  50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    2  20     Zone 2  =  20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    3  70     Zone 4  =  70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   89  10     My private network = 10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ZONE   2         Following definitions are for zone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ON  29   1     Region 29 in zone 2  = 1 cr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    292   0     Net 292   in zone 2  = 0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    512   5     Net 512   in zone 2  = 5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ZONE  89         Following definitions are for zone 8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ON  12  2      Region 12 in zone 89 = 2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    120  0      Net 120   in zone 89 = 0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MU] Music Player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to play/test any music files you create for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ic files MUST have .MUS as the file extension.  The file 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user "Yells" for the Sysop (paging) is called PAGE.MU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Attention" music file is called ATTEN.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:  PBUTIL PAGE  (plays the paging music 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BUTIL ATTEN (plays the attention music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    Do not include the file extension when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BUTIL MU to play a mus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FI] File Indexer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un PBUTIL FI, ProBoard reads each of your file lis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in your file areas and creates an index (FILESIDX.PB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t "Use Indexed FILES.BBS" to "Yes" in PROCFG,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se the index to find files users specify they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.  This dramatically speeds up locating files on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many different file areas, especially those on CD-RO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FB] Fix BINLOG.PB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run PBUTIL FB if you ever receive the message th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LOG.PB file is corrupt.  This "fix" routine will remove an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unreadable data from the BINLOG.PB file. 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BINLOG.PB, refer to Menu Functions 10, 26, 29 and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REFERENCE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ulti-user Operation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ProBoard is a multi-line BBS package, it allows you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ility to have more than one user use the userfil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at the same time.  ProBoard doesn't do any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tasking to make the program act as flexibl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kes sure that you can set up a multi-line BBS via a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ultiple computers, or by running ProBoard under a multitas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ProBoard is also DESQview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can handle up to 255 nodes.  Each node needs its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because ProBoard supports the use of many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message editors and most of these editors are de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used on single-node systems.  One editor that does not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 configuration is GEDIT.  With GEDIT, you simply place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it in your ProBoard startup directory (or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of your choice) and then specify where the edit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 in PROCFG, [F1], Paths, under the "Editor Command"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ew other newer style editors also support multi-lin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needing a copy in each nodes directory.  To find out mo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one of the support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node MUST be started from its own privat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ProBoard-related files have to be placed in this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certain doors and certain message editors may nee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for their 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install 3 nodes in a network, you could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B\MSGBASE           Message bas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B\TXTFILES          Textfiles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B\MENUS             Menus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B\PEX               PEX file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B\NODE1             Start-up directory for node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B\NODE2             Start-up directory for node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B\NODE3             Start-up directory for nod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should be started from C:\PB\NODE1 for node 1,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PB\NODE2 for node 2, etc.  These directories may requi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for the external editor.  All the other files that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, should be stored in ProBoard's system directory (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P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un ProBoard under a multitasker like DESQview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nodes MUST be run on different com-ports.  It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noted that the new DESQview v2.6 supports networks like Nov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e and Lantastic directly, making it possible to run th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machine that is also a server.  Refer to your DESQview v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/setup program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MPORTANT � If you are running ProBoard multi-line using a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 </w:t>
      </w:r>
      <w:r>
        <w:rPr/>
        <w:t>multitasker, the DOS program SHARE.EXE MUST! be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</w:t>
      </w:r>
      <w:r>
        <w:rPr/>
        <w:t>installed.                             ����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ysop Keys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user is on-line, the Sysop can perform several ac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ing the Sysop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Left-Arrow&gt;             Lower or Raise the security leve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Right-Arrow&gt;            the user who is currently on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ly the levels you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ured in PROCFG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/Down                       Raise/Lower the current user's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ft. The time subtracted/adde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restricted to this ses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C   [Chat]                Start a chat with the user. The 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y be ended 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J   [Jump]                Jump to DOS. If 'Swapping' wa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Yes' in PROCFG, the ProBoard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swapped to disk or EMS, th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king all memory availab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S commands you want to execu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an return from the shell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ing 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H   [HangUp]              Hangs up the phone, thr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off-line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very unfriendly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L   [LockOut]             Hangs up the phone AND se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's level to 0, thus making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e/she cannot log in any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very very unfriendly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N   [NoChat]              Makes ProBoard shut up dur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es in VERY handy when you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-that-ALWAYS-wants-to-c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g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E   [Edit]                Allows you to edit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line. The editor is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editor in Pro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I   [Image]               Appends an image of the scre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le IMAGE.TXT in the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R  [Reset]                Resets the chat request statu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stop the flashing of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S  [Static]               What can I say.  Usefu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bination with the ALT-H to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, the friendly Sysop, fre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board when needed.  (some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iendlier)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F1                      Shows a help-screen with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op macros available.  (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                       Shows a help-screen with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op key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/PgDn                     Shows additional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current user on the status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an also display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atus by pressing F2-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                        Shows the normal status lin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ing PgUp/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                       Shows the user's name, level,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ft and tim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                       Shows the user's handle and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                       Shows the user's city and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                          Shows statistics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                         Shows the user's 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                          Shows syste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                         Shows the chat reason i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ried to page the Sysop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                         Shows the name and login ti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st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                       Shows the time used and K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ed today. It also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date of birth of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more, there are 10 programmable hotkeys (Sysop macro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can be configured in ProCFG using the F10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mand line parameters &amp; Errorlevel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.EXE accepts following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[-B&lt;baud&gt;] [-P&lt;port&gt;] [-N&lt;node&gt;] [-L&lt;lev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-T&lt;time&gt;] [-S] [-Q] [-X] [-V&lt;mod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arameters have the following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B&lt;baud&gt;   Specifies the baud rate.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baud rates: 300, 1200, 2400, 4800, 7200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600, 12000, 14400, 16800, 19200 and 38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P&lt;port&gt;   Specifies the com-port (1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N&lt;node&gt;   This node's node number (1-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L&lt;level&gt;  Prevents people with a security level lower tha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 to access this node.  Great for only a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scribing user access to one or mor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T&lt;time&gt;   &lt;time&gt; is the time until the next event in minut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ful with FrontDoor's DOBBS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S         Start ProBoard in stand alone mode. 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as a default the PORT and the BAUD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your configuration, but you can override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using the -P&lt;port&gt; and the -B&lt;baud&gt;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s along with the -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Q         Quiet mode.  Great if your BBS is in a location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your bedroom etc.  The only noise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e is playing the ATTEN.MUS file (if a user wh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is set in their user record logs on)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ying the PAGE tune when a user pages during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ing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X         Tells ProBoard not to use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V&lt;mode&gt;   Runs ProBoard in video mode &lt;mode&gt;.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ful if you have a monitor capable of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32 columns, and you would like to run ProBoar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ch a mode (you will see an extra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 on your screen if ProBoard is run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32 cols mode). The &lt;mode&gt; parameter is a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specifying the video mode, as it is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10H, function 00. (only programmer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derstand this though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no '-B&lt;x&gt;' and no '-S' parameter is given, ProBoard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d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returns an errorlevel when a user has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rrorlevels of PROBOARD.EX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Everything OK, normal 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FATAL error, something 'terrible' happened, 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m could not be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Netmail ente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 Echomail ente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 Echomail AND Netmail ente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9    Sysop pressed &lt;Esc&gt; at the "Waiting for call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VATAR/0 and AVATAR/0+ Terminal Emulation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now supports AVATAR terminal emulation.  It allows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either AVATAR/0 or AVATAR/0+, providing that the term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 they use to call your BBS is compatible with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TAR/0 and/or AVATAR/0+.  Examples of terminal software pack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upport AVATAR/0+ are, FrontDoor 2.02 and TinyTe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Modem and Telix also support AVATAR, but only in the AVATAR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  AVATAR has the advantage over ANSI of being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ord about the files extensions (.A??) that are used for AVAT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.  There are two file extensions that are associa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TAR text files that you will display to your users. 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AVT and .AVP.  When displaying (.A??) textfiles to your us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looks for them in the follow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) .AV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) .AV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) .A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) 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following section on "Hard Coded .A?? files"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the default .A?? files that ProBoard will displ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files with the .AVT and .AVP file extensions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a file utility called AVTCONV.EXE.  This file was distr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RemoteAccess, and is also available from most of the Pro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sites, as well as any of the ProBoard Support BBS's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simple to use this utility.  Just copy it to your Pro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FILE directory and run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TCONV *.ANS AVT       -- this will create a copy of all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SI (.ANS) screens with the extension .AV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se are the textfiles for display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that have AVATAR/0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TCONV /C+ *.ANS AVP   -- this will create a copy of all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SI (.ANS) screens with the extension .AV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se are the textfiles for display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that have AVATAR/0+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ard-coded .A?? files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ertain situations, ProBoard will display default .A??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what is an A??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.A?? files are files that have the file extensions of .AV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AVP, .ANS, or .ASC.  If the .ANS/AVT/AVP file cannot be fou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ASC file will be displayed (if it 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You have to insert your own "Press [Enter] to continu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if necessa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.A??      Displayed when a user logs in, BEFORE ask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name 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&lt;n&gt;.A??   This is the same as INTRO.ASC/ANS excep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ile that can be displayed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 number.  For Example: to display it to node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would create a file called INTRO2.A??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INTRO&lt;n&gt;.A?? exists, ProBoard will then sh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INTRO.A?? or LOGO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BYE.A??    Displayed when the user is logging off,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the carrier is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USER.A??    Displayed to user before ProBoard asks "A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New User?".  When the user enters thei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ProBoard does not find their nam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file, ProBoard asks "Did you enter you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?"  If the user indicates they did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(if you create it) will display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USER1.A??   Displayed when a new user is logging i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he/she has started the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USER2.A??   Displayed when a new user is logging in,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/she has completed the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OMEx.A??   Displayed at login, after the user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s/her name.  The 'x' stands for a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nging from 1 to 9; these files (if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st) will be displayed in ascending or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-2-...-9, BEFORE a mailcheck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S.A??       Displayed AFTER the user has read his/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xx.A??      'xx' stands for a userlevel. If a us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 xx logs in, this fil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eg. SEC25.ANS). The file is shown afte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LCOME&lt;x&gt; files and before the mail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PAGE.A??    Displayed when the user has tried to pa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op too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ACCESS.A??   Displayed when user is not allowed to log o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or more lines because their access leve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wer than the one specified i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BOARD -L&lt;level&gt; (used to start ProBoard o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).  Read the "Reference Section"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ual, under "Command Line Options &amp; Errorlevels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more information on thi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D.A??      Displayed when the Sysop does not respon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ser tries t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AVAIL.A??   Displayed when the user tries to page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ing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HELP.A??    Replaces the built-in message reading help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il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TE.A??    Is displayed when your system is configur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vate system, and a new user tries to lo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_WARN.A??   Displayed when the user's level expires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ss than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ED.A??    When a user's level has expired,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SHCAN.A??   Shown when a user tries to use a name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RASHCAN.C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DUE.A??   Shown if a user can't login because of an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has to run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RTHDAY.A??   If a user logs in on his/her birthday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will be shown after the new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you can run a pex-file to congratul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on his/her birth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DELAY.A??    Displayed to a user who has to wait &lt;n&gt;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downloading. Refer to Configuration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/DownLoad Limits (F5)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 the number of minutes for the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HANGUP.A??   Displayed to a user who has selected [G]oodby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download, after the 10 second tim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ort the hangup, has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ESFND.A??   Displayed to a user who uploads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plicate files to your BBS if "Check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loads" is set to "Yes" in PROCFG's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.  The file will be displayed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ce the duplicate check is completed i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plicate files a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.A?? File Control Codes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several codes in ProBoard's textfiles. These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replaced by internal variables, or will perform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ode list, you will see a code's ASCII value, the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and a description of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'^' means Ctrl, so ^D means Ctrl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SCII � CODE � 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65  �  ^A  � Waits for the user to press &lt;Enter&gt;.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66  �  ^B  � Disables interruption by pressing &lt;S&gt;.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67  �  ^C  � Enables interruption by pressing &lt;S&gt;.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68  �  ^D  � Enables 'More'-prompt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69  �  ^E  � Disables 'More'-prompt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71  �  ^G  � Rings a bell on the user's computer.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76  �  ^L  � Clearscreen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87  �  ^W  � Pauses for 1 second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SCII � CODE � 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65 � ^FA  � User's full name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66 � ^FB  � User's City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67 � ^FC  � User's password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68 � ^FD  � User's data/fax phone number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69 � ^FE  � User's phone number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71 � ^FG  � Time of last login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76 � ^FL  � Netmail credit left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77 � ^FM  � Number of messages written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78 � ^FN  � Message last read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79 � ^FO  � User's level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80 � ^FP  � Number of calls by user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81 � ^FQ  � Number of uploads by user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82 � ^FR  � Kbytes uploaded by user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83 � ^FS  � Number of downloads by user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84 � ^FT  � Kbytes downloaded by user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85 � ^FU  � Number of minutes online today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86 � ^FV  � User's screen length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87 � ^FW  � User's first name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88 � ^FX  � ANSI codes ON/OFF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89 � ^FY  � Screen pausing ON/OFF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90 � ^FZ  � Clearscreen codes ON/OFF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48 � ^F0  � Fullscreen editor ON/OFF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49 � ^F1  � User's Alias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50 � ^F2  � Command stacking ON/OFF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51 � ^F3  � IBM Characters ON/OFF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52 � ^F4  � User's country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53 � ^F5  � User's birth date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54 � ^F6  � User's expiration date (if any)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55 � ^F7  � Day's until expiration date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56 � ^F8  � AVATAR/0  - on/off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57 � ^F9  � AVATAR/0+  - on/off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91 � ^F[  � Download Kb left today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126� ^F~  � Download delay in minutes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33 � ^F!  � # Minutes remaining until allowed to download.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SCII � CODE �   DESCRIPTION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65 � ^KA  � Total number of calls to the BBS.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66 � ^KB  � Name of the last user on the BBS.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67 � ^KC  � Number of active messages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68 � ^KD  � Number of first message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69 � ^KE  � Number of last message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70 � ^KF  � Number of times user has paged the Sysop.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71 � ^KG  � Day of the week (full)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72 � ^KH  � Number of users on the BBS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73 � ^KI  � Current time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74 � ^KJ  � Today's date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75 � ^KK  � Minutes online during this session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77 � ^KM  � Minutes online today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79 � ^KO  � Minutes online left today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80 � ^KP  � Version number of ProBoard (x.xx)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81 � ^KQ  � Daily online limit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82 � ^KR  � Baud rate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83 � ^KS  � Day of the week (short)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84 � ^KT  � Daily download limit (Kbytes)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87 � ^KW  � Node number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88 � ^KX  � Hang up phone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89 � ^KY  � Active message area name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90 � ^KZ  � Active file area name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48 � ^K0  � # Messages in active message area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49 � ^K1  � Current message area #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50 � ^K2  � Current file area #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inform ProBoard about the length of a string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in a textfile. This is done is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first and last code, you can place '@' or '#'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%' codes.  The field's length will be defined by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, first and last control code inclu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'@' to align (justify) a field to the left, use '#' to al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right and use '%' to center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^K@@@@@@@@@@@@@@@@@@@@@@@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^^^^^^^^^^^^^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3 X '@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, the total amount of characters equals 25, the user's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^KB) will be placed in a 25-character field, left justified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can easily draw 'boxes' around this field, without hav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ry about the actual length of the us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a textfile using the control codes: (the '^' st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'^F'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ome Info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Your full name..... ^@@@@@@@@@@@@@@@@@@@@@@@@@@@@@@@@A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alling from....... ^@@@@@@@@@@@@@@@@@@@@@@@@@@@@@@@@B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Last called........ ^@@@@@@@@@F at ^@@@@@@G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Level.............. ^####O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Number of calls.... ^####P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Kb downloaded...... ^@@@@TK  � Kb uploaded....... ^####RK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# downloads........ ^####S   � # uploads......... ^####Q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essages posted.... ^####M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Your flags......... ^@@@@@@@@@@@@@@@@@@@@@@@@@@@@@@@@H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</w:t>
      </w:r>
      <w:r>
        <w:rPr/>
        <w:t>Ŀ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NSI        ^#X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learscreen ^#Z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ore prompt ^#Y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Editor      ^#O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  </w:t>
      </w:r>
      <w:r>
        <w:rPr/>
        <w:t>Press &lt;Enter&gt; to continue.^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usic Files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ake your paging-sound and attention-sound more attr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ining your own music file. A music file is a text fi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you can use 2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NE [hz] [1/100's sec]      Sounds a tone of [hz] Hz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specified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 [1/100's sec]           Waits for the specified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of this textfile is compatible with the Remote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ic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ging-musicfile is named PAGE.MUS, and the attention-musi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named ATTEN.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is frequency-table to write your own masterpie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O.1 � O.2 � O.3 �  O.4 �  O.5 �  O.6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  �   45 � 134 � 268 �  536 � 1071 � 2145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# �   71 � 142 � 284 �  568 � 1136 � 2273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  �   75 � 150 � 301 �  602 � 1204 � 2408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# �   80 � 159 � 319 �  638 � 1275 � 2551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  �   84 � 169 � 338 �  676 � 1351 � 2703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  �   90 � 179 � 358 �  716 � 1432 � 2864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# �   95 � 190 � 379 �  758 � 1517 � 3034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  �  100 � 201 � 402 �  804 � 1607 � 3215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# �  106 � 213 � 426 �  851 � 1703 � 3406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  �  113 � 225 � 451 �  902 � 1804 � 3608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# �  119 � 239 � 478 �  956 � 1991 � 3823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  �  127 � 253 � 506 � 1012 � 2025 � 4050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ext Macros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nter text macros in any user-definable string.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 are defined as "@&lt;NAME:n&gt;@", and are replaced by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variables at run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insert these macros in the following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extlines in menu i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ata fields in menu i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enu promp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"Yelling" message for Menu Function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"Shelling" message for Menu Function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odem initializ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NAME' is the name of the macro. A list of available macro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specify the field width for the resulting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done by appending the macro name with a ':' and a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sitive number will result in a left aligned string, whil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gative number will result in a right align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 @&lt;NAME:30&gt;@ will display the user's name in a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gned field of 30 character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field width specifier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a list of the available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UD              Current baud 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              The city of the current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RY           User's country/st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FILEAREA       Current file area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FILEAREA#      Current file area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FILEAREADIR    Current file area 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MENU           Current menu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MSGAREA        Current message area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MSGAREA#       Current message area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PHONE         User's data phon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             Current date (xx-xxx-x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NAME         The first name of the current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            The user's handle (fixed alia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MSG           Highest message number in message 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                The user level ID for this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DATE          Date of user's last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TIME          Time of user's last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            The level of the current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MSG            Lowest message number in message base (Huds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NUDIR            Menu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DIR            Message bas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         The name of the current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LDIR             Nodelist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              Current nod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MSG            Number of messages in current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USERS          Total number of users in user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YELLS          The number of times the user ye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          The user's pass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XDIR            PEX-files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             Current com-port nr (1-8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VTDIR            Private uploads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DIR          Startup-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DIR            ProBoard system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NAME         Name of the Sys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             Current time (xx:x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MLEFT            Number of minutes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MONLINE          Number of minutes on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CALLS        Total # of calls to the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MSG          Total # of messages in message base (Huds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XTDIR            Textfiles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IR             Upload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REC           Record number of this user's user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          ProBoard version number (eg. 1.3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CEPHONE        User's voice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NAME             Will be replaced by the contents of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vironment variable 'NAME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: in DOS or a .BAT file you would 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T INITSTR=ATDT5551212.  The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ou use a text macro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@&lt;%INITSTR&gt;@ it would be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th "ATDT5551212". 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"%" symbol in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special charac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1 - #7           Change color (only valid for display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B1 - #B7         strings). If a 'B' is in front of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, the "blink" attribute will be 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 =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 =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 =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 =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 =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 =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 =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Hi @&lt;#3&gt;@@&lt;FIRSTNAME&gt;@@&lt;#7&gt;@, how is the wea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@&lt;CITY&gt;@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single examples:   @&lt;NAME:35&gt;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@&lt;TMONLINE:-5&gt;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@&lt;CITY&gt;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ample Batch File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example for standalone-operation with 2 error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 defined. Event 1 returns level 10, event 2 returns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. No echomail and netmail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OARD 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99 goto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20 goto Event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0 goto Event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 goto Fatal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vent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Perform some a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vent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Perform some more a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Fatal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FATAL ERROR - ProBoard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ProBoard with a frontend-mailer is a littl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icated. This is an example for use with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 FrontDoor uses the following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0 bps call : 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00 bps call : 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00 bps call : 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call    : 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received : 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         :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FD=C:\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f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50 goto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00 goto MailRc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p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 60 goto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 52 goto Call24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 51 goto Call1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 50 goto Call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FatalEr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FATAL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Call3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oard -b300 -p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CheckPB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Call1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oard -b1200 -p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CheckPB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Call24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oard -b2400 -p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CheckPB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CheckPBEr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5 goto Net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4 goto Echo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3 goto Net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 goto FatalEr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Net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 Export netmail &amp; echomail here 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Net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      Export netmail here       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cho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      Export echomail here      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MailRc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  Unpack and Import mail here   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lag Cross-Reference Chart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ross-reference chart will help you to eas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which flags to use for your user records and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ProBoard style (A-Z and 1-6) of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he flag structures in ProBoard are actually no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ose in QuickBBS or RA, they are just expressed in a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ser friendly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�   � </w:t>
      </w:r>
      <w:r>
        <w:rPr/>
        <w:t>1 � 2 � 3 � 4 � 5 � 6 � 7 � 8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 � A   B   C   D   E   F   G   H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B � I   J   K   L   M   N   O   P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 � Q   R   S   T   U   V   W   X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 � Y   Z   1   2   3   4   5   6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ew flag example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BBS/RA                ProBoard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1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3                        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7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8        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.... you get the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REE Files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Sysops have a master file list containing all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on their BBS for users to download, or perhaps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detection software that they would like to make avail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users without affecting their users download ratio.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s may run a support BBS and have certain files they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available to callers without regards to how long it tak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.  ProBoard's powerful "Free File" option(s)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odate both of thes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(in addition to marking entire file areas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 list of files that users can download without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ucting the kilobyte amount of the download from their da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.  This would allow you to make one or two (or several)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file area as "Free" without making the entire area "Free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users.  To accomplish this, create a file called FREEFILE.CT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roBoard system directory (usually C:\PB).  Creat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th an ascii editor such as QEDIT or DOS editor.  Each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should contain the name (do not include the driv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to the file) and extension of any files you want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or FREE.  Wildcard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B_131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LIST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.T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V86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B_STRUC.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lso possible to specify individual files that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vailable to your callers with no regard for the tim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a user to download them.  This means that if you have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1024k, and the user has 1 minute left, the user would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ble to download the file.  This is a valuable feature for Sys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run a support BBS and want to make individual file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rs without getting hate mail from those users who call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ce and then don't have enough time left or a high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 to download support files.  Refer to Menu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USER'S GUIDE TO PROBOARD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hapter explains the use of ProBoard from the call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p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vigating Through Menus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has been created for the novice and experienced user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Opus-like commands and RA/QBBS style hotkeys.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s is the easiest way to navigate through the menus. Whil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s being displayed, you can enter any menu command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of the menu will be stopped, and the corresponding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will be executed immediate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way to enter menu options is command stacking. This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nter several menu commands at a prompt, and execute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at once by pressing [Enter]. You are not limited to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only. You can enter any key that should be "stacked"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;' stands for &lt;Ente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sks for an example I guess. Suppose you are in a menu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[E] selects the "Enter Message" function.  Now,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write a private message to the Sysop, using "Test"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, you c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ysop;Test;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      "Enter Messag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     "Write message to"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  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      "Subject"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  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         Answer to "Private [Y/N]"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like to use command stacking all the time, but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it occasionally, you can enter a ';' at any menu promp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will be able to enter a "command sta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 MORE prompt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ext is about to scroll off the screen, ProBoard asks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he/she would like to continue (if enabled). The user can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keys: [Y] to continue reading, [N] to stop reading or [C]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reading without further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 [S] &amp; [P] key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top almost any incoming text with the [S] key, and p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[P] key. To resume a paused text, press [P] again or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Enter&gt; key. The Sysop can disable thi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tandard Chatting Procedure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Sysops may not be familiar with online "chatting".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important thing you should know. It makes life much easi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nd the person you're chatting wi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xpect a response from the other side after you ty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, you should hit &lt;Enter&gt; twice to insert a blank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y the person on the other side knows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SOFTWARE DEVELOPMENT KIT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with ProBoard is the ProBoard Software Development K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D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DK allows C and C++ programmers to write extens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oard.  The ProBoard Software Development Kit is bundl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oard as free software.  This means that you may use it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for ProBoard without having to register ProBoar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exception of course, is if you are using ProBoard to run a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nsions you can write for ProBoard are called "PE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oBoard Executable) files.  You may distribute any ProBoard P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you write royalty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EX files you create with the SDK are run from within Pro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Menu Function 60 (Run ProBoard SDK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on using the ProBoard Software Development K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DK) and the functions that it contains, please refer to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with this release of ProBoard, called "PB131SDK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version 1.31                                T-Shirt Off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limited time only, get your very own ProBoard T-Shi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like ProBoard is unlike any other BBS software, these shi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nlike any other you hav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hirts are a literal work of a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ne is hand airbrushed (no two of them are quite the s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to a top quality (no junk here folks!) Screen Stars Best br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%cotton 50%polyester blend shirt (won't shrink) that will w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for years to 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ront of the shirt features the words "ProBoard BBS Software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he Choice of Professionals" airbrushed in black (with a dr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dow in grey) onto a spectacular multi-color airbru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with a starburst to top it all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ck of the shirt features the words "Total PEXability"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ck again with a grey drop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irts themselves are available both in white and gre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s Small, Medium, Large, and X-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the pitch... The shirts are $25.00 each, with a $5.00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shipping charge.  Order more than one shirt and ship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till only 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re not making a cent off of these, they're expensive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're hand produced.  Each one takes the artist about 30-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tes to paint including a final sealer, that's appli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 the airbrushing so that the shirt can be machine wa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d like one (or two or three) fill out the order form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page and send a check or money order (NO CASH, PLEASE!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oard T-Shirt O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/o Jim Big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O. Box 224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bbinsdale, MN 55422-04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check or money order payable to:  Jim Bigg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urope you can order the T-Shirts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oard T-Shirt O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/o Philippe Leyba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enplein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9060 Zelz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should be made out to Philippe Leybaert, and in Belgi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cy (BF). The price for one T-Shirt is 800 BF ($25)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ing is 200 BF ($5) p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the world how you feel about ProBoard, order one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version 1.31          ----       T-Shirt Offer Ord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    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    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        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/ZIP    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      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ary BBS phone number 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ary Voice Number     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your system part of FidoNet?   ( ) - Yes          ( ) -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o, what is your network address?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pecify Quantity/Sizes/Colors of T-Shirt(s):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           Quantity / Color         Quantity / Color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           ________ White           ________ G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dium          ________ White           ________ G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           ________ White           ________ G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Large          ________ White           ________ G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of Shirt(s) ordered _____  x  $25.00 each =  $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 Shipping ($5.00 per order) =  $   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otal:  $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2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