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ampa Bay's longest running on-lin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een published every month since January 1993.  The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the 22nd of each month, with a deadline for submi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any submissions, as varying vie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strengthen the magazine.  All authors will receive a by-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and Sysops or computer related business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free ad for their efforts.  Shareware, BBS door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s, articles, computer related humor, questions, general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/28800 baud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1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