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every month since January 1993.  There are absolutely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displaying the magazine, perhaps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ing the call to get the current issue.  It is the intentio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free, not for profit, publication.  We would like to see as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 carrying the Pasco BBS Magazine.  Sysops are encourag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on their board, not only as a available download, but f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viewing as a bulletin or a door.  Sysops also are encourag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file directory for the Pasco BBS Magazine, which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ssues of the magazine and the occasional suppor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a primary reason why people call bulletin boards,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opular publication available to your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, the 22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made available on the Board of Trade BBS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procedures and uploaded to Software Creations BBS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the actual posting date on Software Creations,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ays after actual uploading, so if you wish to recei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also pick up the latest issue each month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file name PBM.  A monthly event could be set-u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 to pick up the magazine.  If the event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2:01 am on the 23rd of the month, the current iss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re it was too difficult to keep track of which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carrying the magazine.  It is felt that a call once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other associated fees, is not too much to ask of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to carry the magazine for their callers.  It is actual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expensive 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atest issue will probably see their a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quently.  Sysops who carry the magazine are encourag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to the Board of Trade BBS for possible inclusion in the magazin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ir about which ads run in the magazine each month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ry uploaded a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