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BM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CO BBS MAGAZINE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contains support information for the Pasco BBS Magaz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Licensing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ct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  +   +   +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asco BBS Magazine is a monthly on-line magazine which is dis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e of charge, as long as it is unaltered and complete. 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solutely no fees associated with displaying the magazine on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ards.  It is the intention to keep this a free, not for profit magaz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gazine is released by the 22nd of each month, with a deadlin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missions on the 15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  +   +   +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ould like to write something for the Pasco BBS magazine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 it along.  All authors will receive a by-line in the Pasco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gazine, and Sysops or computer related businesses may receive a free 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eir efforts.  Game reviews, articles, computer related hum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s, general feedback and artwork would be greatly appreci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one who would like to have their software, network, or whatever cov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magazine is encouraged to get in to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loading the Pasco BBS Magazine to other boards is encouraged and grea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reci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  +   +   +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est way to get an ad is to help with the magazine in some way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e something for the magazine you will receive at least one free 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no paid advertising available at this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vertising space is limited, so the editor makes all determinations on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which ads will run.  Ads should be forwarded to the Board of Trad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preferred that ads for the magazine not exceed 23 lines.  The Pas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 Magazine cannot be held responsible for information contained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s.  All ads remain the property of their own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  +   +   +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SIT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ops interested in becoming an Official Pasco BBS Magazine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te, please read the file SYSOP.DOC for all the details.  It is now eas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 ever to sign up.  There are absolutely no fees associated with beco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Official Pasco BBS Magazine Distribution S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  +   +   +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only two factors in the Distribution License Agreement which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followed to the distribute the magazin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sure the original archive is intact with all files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ng the magazine without all the original files is in viol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stribution License Agreement.  The files are listed in the file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.L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fees of any kind may charged for the distribution of this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cation.  Receiving compensation of any kind for the distribu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ewing, or for any other use of the magazine files is prohib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  +   +   +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GAL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asco BBS Magazine is the sole property of the Board of Trade BB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chard Ziegler.  It is legally copyrighted material, and all righ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erved.  No part of this magazine may be used without permission.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ensation of any kind may be received for the viewing, distribution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ny other use of the magazin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submitting something, you are agreeing to allow public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terial in the magazine.  Articles reprinted with permission rem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perty of the cited source.  Guest contributions may not necessar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lect the views of the Pasco BBS Magazine.  The editor reserves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edit submissions, however, this is normally only done to correct spe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grammatical errors.  The editor makes all determinations on what an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ticles will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y effort is made to insure that all information contained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co BBS Magazine is accurate, but inadvertently mistakes can appea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co BBS Magazine, Board of Trade BBS or Richard Ziegler cannot be h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able for information contained within this document.  It is intende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magazine exists for the personal enjoyment of the rea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ther than place a trademark symbol at every occurrence of a trade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, it is stated that trademarks are only being used in an edi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shion with no intention of any infringement of the trademark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  +   +   +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, questions, suggestions and submissions can be left, or uploa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BBS number below or mailed to the address listed.  There is als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ce number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of Trade BBS                 Board of Trad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813) 862-4772                     P.O. Box 18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/24/48/96/14400 baud             New Port Richey, FL  346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 Access 24 hours a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 -- (813) 863-58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+   +   +   +   +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