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PASCO BBS MAGAZINE DISTRIBUTIO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is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ge every month.  We would like to see as many boa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Official Pasco BBS Magazine Distribution Sites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give an added flavor to the magazine, as many times 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n unique features a Distribution Site has to offer.  The si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exposure, as not everyone calls around to a lot o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boards.  It is not a bad deal for the Distribution Site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will probably get a few more calls and some extra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not engage in illegal activi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have the current issue available for on-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lletin or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have all issues (current and past)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all other files in the Pasco BBS Magazine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N OFFICIAL PASCO BBS MAGAZIN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become an Official Pasco BBS Magazin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llow these simp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Pasco BBS Magazine File Directory on your BBS,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for on-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wnload all files in the Pasco BBS Magazine File Directory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de BBS.  These will primarily be the magazine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other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ake the Pasco BBS Magazine Script Questionnaire on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ake the time to answer all the questions, a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in the BBS Log included with the monthl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will notified of your approval by message on the ho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fter being approved as an Official Pasco BBS Magaz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 the Sysop must call the home board at least once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  The Sysop should re-take the Pasco BBS Magazi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, or leave a message saying there are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isted information.  This way the information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og will continue to be up to date, and the Sites li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should still be active.  This is done so Sysops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from another source, other than the home board, and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.  With the growing number of Distribution Si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get more difficult to keep track of the boards.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 Sysops keep in touch makes the task easier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not call the home BBS the required three times a yea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 deleted from the a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oped that each Distribution Site will upload an ad to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BBS as soon as they are approved as a Distribution Site. 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 will be run in the BBS Log each month, and in the magazin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.  It was originally intended for each Distribution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free ad in every issue, but unfortunately there can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number of ads each month.  The BBS Log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ze the Distribution Sites.  Remember, detailed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Sites, and ads for every board which submits an 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onthly in the B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advertising is also available, and at extremely low rat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ATES.A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