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in the file named FILES.LST.  The magazine is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nd of each month, with a deadline for submissions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All authors will receive a by-line in the Pas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, and Sysops or computer related businesses may receive a fre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efforts.  Game reviews, articles, computer related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general feedback and artwork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whatever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gazine is encouraged to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, and the rates for paid ads,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RATES.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interested in becoming an Official Pasco BBS Magaz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, please read the file SYSOP.DOC for all the details.  It is n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ver to sig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ing something, you are agreeing to allow publication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gazine.  Articles reprinted with permission remain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ted source.  Guest contributions may not necessarily reflect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sco BBS Magazine.  The editor reserves the righ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, however, this is normally only done to correct sp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