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BSList Version 1.42 (C) 1993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List Version 1.42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BBS Lis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Multiline aware. This program also supports mo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s. [RA1.11, RA2.00, WC, Proboard etc.] This program has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 other competitive doo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is version, All Cripple features has been taken off, leav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a fully functionable version without any drawback.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unregistered version give all the great functions. So,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by register this version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Inter-BBS Sharing of PBBSLIST.BB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PBBSList, the program will produce a file extension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record is either added, deleted or modifi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Sharing of the PBBSList's database file, since it allows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ransfer one segment of the database rather than the whole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PBBSLNet IMPORT" to import the difference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ad &lt;&lt;RUN PBBSLNET&gt;&gt;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Multi Language Support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also allow the multiple language us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any system that is multi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ad &lt;&lt;RUN PBBSLCMP&gt;&gt;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ownload Featu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rder to use this program's built in Download featu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of PBBSLIST. Also, you need to have DSZ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the PBBSLIST does or anywhere in you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List can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option also support ARJ, ZIP, LHA, ARC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tion is chosen, the program will auto scan for tho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the path specified by the PATH environment. If it'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ed in the option for user to choose.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reat custom BOTTOM (PBBSLIST.BOT) file to be append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 to be download by your user. This file should be in ASCI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found, the built-in default of the file is use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whatever you want in the file such as advertismen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AMPLES enclo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elete / Undelet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record is not acctually deleted when a user chos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. Therefore this record can be undelete later on use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record can be deleted by Sysop and the person entere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isbale both Delete and Undelete options by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-NODEL" or "/NODEL" (w/o ").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Add a recor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sysop is able to disallow the user from enter 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by using the commandline paramenter "-NOADD" or "/NO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/o ").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Modify a recor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sysop is able to disallow the user from modify 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by using the commandline paramenter "-NOEDIT" or "/NO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/o "). If No commandline paramenter specified, only the user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 the user who entered the record is able to modify that record.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vailable if and if it's registered and with a remote user logon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will not acti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Those Three command line parameters are specially design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BBS PBBSLIST sharing group with one site designated a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is able to make changes and add record(s). But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s well with no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through BBS list database via ke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efly List the entries (summ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detail informat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/Undelete an entr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a list of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Operat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ile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BS system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status bar 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Modificatio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U.S. and free phon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Go back and forth between pages while view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Three different ways to specify where the data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Inter-BBS Sharing PBBSList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Produce difference file (*.MOD) if chang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ysop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ysop and the person who entered tha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New options ad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You are grant 14 days (two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 period, after that you must either send in $15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 it. Also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can be used. Otherwise legal action may be brought again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is CopyRighted. However, SISNet (Staying In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) System operators can freely use this program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ith SISNet (a registration key will be sent to all SISNe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p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s are provided  as is,  and neither  author nor any 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 this  software is responsible for any  damage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The author can b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idonet Netmail @ 1:282/1016 or Internet E-MAIL @ bing@tdkt.kk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calling Panda BBS! @ 612-378-7783, Of course the auth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ia SISNet echomail (SIS_PANDA or SIS_COMPUTER) or SIS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y Author can be reached via RA_UTIL &amp; SYSOP on Fido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5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additional registration fee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nd to you via crash netmail or conventional mail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ANADA and USA. $5 charge applies for order outsid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ist and associated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BBS  DataBas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A??  Screen to be displayed to your user when then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AT  ASCII file to be added to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ist text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Program registration form for all Panda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 Beta testing for P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Ren and associated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Ren.EXE  PBBSLis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TOP  ASCII file to be add to the top of the BBS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BOT  ASCII file to be append to the bottom of the BBS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Net and PBBSLCMP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Net.EXE  Inter-BBS PBBSLIST.BBS file sha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CMP.EXE  PBBSList languag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LNG  English version of the PBBSLIS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o create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e from V1.41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PBBSList from a previous version of PBBSli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PBBSLREN 141to142" (w/o ") before you are ablw to run the mai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tility programs. This will convert the old data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use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 This program does support the new format of RA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BBSList takes advantage of environmen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ch smoother with the SET environment but it's not requi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make PBBSlist and its utilitis are able to loc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 case neither SET environment is set nor the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command line parameter nor a configuration file exist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rogram is load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ct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 But it's recommended that you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files "PBBSLIST.DAT" and "PBBSLIST.A??" to suit your ne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editor to modify those files, or just delete them and star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Set Envrionment Variab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add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BBSL=D:\BBS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 Directory where the PBBSLIST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Setup without Environment Varaiba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program PBBSLIST and it's associated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he information files (i.e. Dorinfo1.de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). In most cases is the same directory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[ Not Recommended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BBS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door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BBS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BBSLIST\PBBSLIST /Se:\ra\line1 /D:\BBS\DOOR\P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/S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ir. to the system info files (i.e. DORINFO?.DEF 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Setup with Environment Varaiba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no batch file is need, but you can always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a bacth file, call directly from the Type 7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a bac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BBS\L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[ Setup with Multi-Node system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 the Type 7 option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 Parameter passed as which n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Batch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 the Type 7 option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RA\LINE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Name ___|       |__ Parameter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would be C:\RA\LINE1             which n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]      [ Description of th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path]         Path to the BBS System files (EXITINFO.BBS, DORINFO?.DEF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[path]         Path to the directory where PBBSList and its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ADD           Disable the "add record" op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L           Disable the "Delete Option" &amp; "Undelete Optio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EDIT          Disallow the user to modify an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D           Tell the program not to produce a *.MOD file, it'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volved in a PBBSLIST.BBS Shar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Ren &lt;--&gt; PBBSList Maintanence Program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maintanence program for PBBSList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written, no of the codes from V1.41 are used in this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has been added to this program. It will sort the databas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marked as deleted and invalid. Renumbe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ge: PBBSLREN [command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            -- Delete invalid record and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                   -- Renumber record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Option&gt;               -- S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&lt;Option&gt; [@FILENAME] -- Output PBBSLIST in sev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to142                    -- Convert Data file format from 1.41 to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NAME       -- Sort By BBS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TELE       -- Sort By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ALP        -- Alphabetically Sorted Li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SFT        -- BBS Software Sorted Li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TEL        -- BBS Phone Number Sorted Li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e the path specified in the PBBSL environmen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Other than this has to be cleared,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 custom designed TOP (PBBSLIST.TOP) and BOTTOM (PBBSLIST.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serted into the BBS Listing file to be created by PBBSL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ASCII. If any of those two files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of the file is used by PBBSList. You may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either of those two files. [EXAMPLES enclo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Net &lt;----&gt; PBBSList database sharing utility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is new for Version 1.42. This program was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op's life easier when invloved in a PBBSLIST datab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option to convert multiple *.MOD files to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multiple *.MOD to your database. (it will not import a file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 specification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age: PBBSLNET [Comman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ORT   [options] -- Import *.MOD file(s) to PBBS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VERT  [Options] -- Convert multiple *.MOD files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S[directory]  --CONVERT-- Path to the to be converted *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IMPORT--- Path to the to be imported *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NOUPD -- No Up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NODEL -- No recor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are defaulted to current directory where the PBBSLNE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BBSL Environment found nor there is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CMP &lt;--------&gt; Language Compil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new for this Version. This program will compile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nguage file to a file that can be rea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modify th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py the default ENGLISH.LNG file to any fil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Modify the file you just copied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ompile the text file with PBBSL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anguage "French" specified as 1 in the BBS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LCMP French.l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__ What is the language code used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 Im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a language file called PBBSLL1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BSList will exit with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Critical PBBSLi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378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BBS! @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@tdkt.kksys.com 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1:282/1016  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74:74/0      of S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Progra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OOP   --Ver 1.30--   Online Scouting Troop Listing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BCON   --Ver 1.20--   Online Scouting MB Counselor list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  --Ver 1.10--   Online BBS Voting Door 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  --Ver 1.42--   Online BBS Listing Door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----N/A----    Converts MCV.LOC ver 1.10 to MCV.LOC ver1.11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ATE     --Ver 1.00--   Compare two files' date, find which one is newer (D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eta Tester Need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currently seeking beta testers to test hi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programs listed above and all upcoming programs. If you are inte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e a beta tester, fill out the application BETATEST.APP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you wish to test or indicated you wish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Mike McGrane and all other beta tester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valuable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Jeff Mesch for helping me with SISNet and Scouting Online Inf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 find time to write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all SISNet system operators for keeping up with SISNe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baby sister (4 months old) for bring joy to my dail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ered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intanence feature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BS listing numbe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cord Mod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+= May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display problem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l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+= June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displa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+= June 2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RA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custom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upport to have BBS ads put to the end of PBBSLIST.LST,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 by users for Registered versio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oa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+= July 11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: [1] The problem when adding Network to the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Problem writing data to file if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(s) that reach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[1] The method used to add and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Displaying BBS Phone # instead of Sysop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view of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Disabled the Chat Option if log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 Disabled the Continue Option if the databas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5] Disabled the view option if no record was foun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: the PBBSLREN has been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+= August 15th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: [1] Un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Allow Compress in the 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: [1] Will only mark the record as deleted and the rec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until "PBBSLNET DEL"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Cripple feature has been taken off, leave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PBB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ing Wu - Compiled with BC++ and OD 4.20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