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BSList Version 1.40 (C) 1993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List Version 1.40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BBS Lis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Multiline aware. This program also supports mo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s. [RA1.11, RA2.00, WC, Proboard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rder to use this program's built in Download featu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f PBBSLIST. Also, you need to have DSZ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PBBSLIST does or anywhere in you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List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through BBS list database via ke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efly List the entries (summ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detail informa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an ent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a list of BBS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Operat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ile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BS system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status bar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ificatio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ysop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Registered version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ysop and the person who entered tha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 14 days (two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period, after that you must either send in $1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it. Otherwise you will be sued by the Bing Wu (author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Net (a registration key will be sent to all SISNet operators fre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s are provided  as is,  and neither  author nor any 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is  software is responsible for any 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The author can b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@ 1:282/1016 or Internet E-MAIL @ bing@tdkt.kk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alling Panda BBS! @ 612-378-7783, Of course the auth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SISNet echomail (SIS_PANDA or SIS_COMPUTER) or SIS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y Author can be reached via RA_UTIL on Fidonet Backb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additional registration fe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nd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ANADA and USA. $5 charge applies for order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.EXE  PBBSLIS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number the BBS's listing number in the PBBSLIST.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ran whenever an entry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BS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A??  Screen to be displayed to your user when then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AT  ASCII file to be added to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Program registration form for all Panda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 This program does support the new format of RA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 But it's recommended that you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files "PBBSLIST.DAT" and "PBBSLIST.A??" to suit your ne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to modify those files, or just delete them and star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program PBBSLIST and it's associated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information files (i.e. Dorinfo1.d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). In most cases is the same directory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Not Recommended Setu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\BBSLIST\PBBSLIST C:\RA 3 \RA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�-- � ------��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     ��� </w:t>
      </w:r>
      <w:r>
        <w:rPr/>
        <w:t>directory name to the 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         </w:t>
      </w:r>
      <w:r>
        <w:rPr/>
        <w:t>files,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� </w:t>
      </w:r>
      <w:r>
        <w:rPr/>
        <w:t>Number Identify the drive to the 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Directory (read below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Directory to the system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ir. to the system info files 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rive Number corrsponding to Lette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------------&gt;   Letter      _      Number  -------------&gt;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Current    | |     1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B          | |     3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D          | |     5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F          | |     7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H          | |     9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J          | |     11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L          | |     13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N          | |     15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P          | |     17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R          | |     19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T          | |     21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V          | |     23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X          | |     25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Z   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BSList will exit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Critical PBBS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BS! @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@tdkt.kksys.com 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:282/1016  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74:74/0      of S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Prog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OOP   --Ver 1.30--   Online Scouting Troop Listing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BCON   --Ver 1.20--   Online Scouting MB Counselor list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  --Ver 1.10--   Online BBS Voting Door 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  --Ver 1.40--   Online BBS Listing Door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----N/A----    Converts MCV.LOC ver 1.10 to MCV.LOC ver1.11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ATE     --Ver 1.00--   Compare two files' date, find which one is newer (D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Mike McGrane and all other beta tester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valuable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find time to write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baby sister (3 months old) for bring joy to my dail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ered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intanence feature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BS listing numbe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cord Mod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+= May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display problem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l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+= June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displa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+= June 2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RA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usto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upport to have BBS ads put to the end of PBBSLIST.LST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 by users for Registered versio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oa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P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